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RLES BUKOWSKI - Jak se šoustalo v Burbank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povídka z knihy *Všechny řitě světa i ta má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luvili jsme o ženskejch, čuměli jim na nohy, když vystupova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y z automobilů, a večer jsme se dívali do oken v naději, že uvidí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 někoho šoustat, ale nikdy jsme nikoho neviděli. Jednou js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ž objevili párek v posteli a ten chlápek po svý ženský pěkně j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my si mysleli, že teď to uvidíme, ale ona řekla: "Ne, dnes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chci!" Pak se k němu otočila zády. Zapálil si cigaretu a m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ešli hledat jiné okno.</w:t>
      </w:r>
    </w:p>
    <w:p>
      <w:pPr>
        <w:pStyle w:val="Normal"/>
        <w:rPr/>
      </w:pPr>
      <w:r>
        <w:rPr>
          <w:rFonts w:cs="Courier New" w:ascii="Courier New" w:hAnsi="Courier New"/>
        </w:rPr>
        <w:t>"Vole, ke mně by se nikdy moje ženská neotočila zády!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Ke mně taky ne. Co tohle bylo za mužskýho?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li jsme tři, já, Plešoun a Jimmy. Největším naším dnem byl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děle. V neděli jsme se scházeli u Plešouna a jeli tramvají dolů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města na Hlavní. Jízdné stálo sedm centů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ávaly tam tehdy dva striptýzový šantány, Follies a Burban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li jsme zamilováni do striptérek z Burbanku a taky komici t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li trochu lepší, takže jsme chodívali do Burbanku. Vyzkoušel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sme taky pornokino, jenže filmy ve skutečnosti moc porno n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ly a zápletky byly všechny na jedno brdo. Pár chlápků opi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ějakou nevinnou holčičku a než se vyspala z kocoviny, zjistila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že je v nevěstinci a řada námořníků a hrbatejch mrzáků jí tluč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dveře. Kromě toho na těchhle místech spávali ve dne v noc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uláci, močili na podlahu, popíjeli víno a váleli se po sobě. Pa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če, vína a zločinu byl neúnosný. Chodili jsme do Burbanku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Jdete dneska do šantánu, hoši?" ptával se Plešounův dědeček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roboha ne, máme něco na práci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Šli jsme. Chodili jsme každou neděli. Vycházeli jsme brzo rá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, dlouho před představením, a procházeli jsme se po Hlavní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hlíželi do prázdných barů, v jejichž dveřích sedávaly podřadné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lky s vyhrnutými sukněmi, vyhřívaly si klouby na sluníčku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které se dralo do temných zákoutí baru. Ty holky vypadaly dob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ře. Ale my věděli svoje. Slyšeli jsme o tom. Chlápek vejde na pa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ka a oberou ho, jak za pití pro něho, tak pro holku. Ale jej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lenka bude ředěná vodou. Trochu si šáhneš a to je všeck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dyž ukážeš, že máš peníze, uvidí to barman, dá ti něco do pit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robereš se kus od baru a prachy jsou fuč. Věděli jsme svoj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dyž jsme prokorzovali Hlavní třídu, zašli jsme do hospody n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vůj osmicentovej párek a velkej plechovej džbán bylinkovýh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šumáku. Cvičili jsme s činkama a naskakovaly nám svaly a rukáv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šile jsme si vyhrnovali vysoko a každý z nás měl v náprsní kap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balíček cigaret. Vyzkoušeli jsme dokonce i středisko Charle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lase s názvem Dynamické napětí, ale zvedání činek byl pravdě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dobně ten nejschůdnější a nejobvyklejší způsob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dyž jsme snědli párek a vypili džbánek bylinkovýho šumáku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hráli jsme si na hracích automatech. Hra za jeden cent. Znal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sme ty automaty moc dobře. Když jste nadělali určitý počet bo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ů, měli jste další hru zadarmo. Museli jsme ty body dělávat, n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ěli jsme tolik peněz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 vesla byl Franky Roosevelt, začínalo se to zlepšovat, ale po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řád ještě byla krize a ani jeden z našich otců neměl zaměstnání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de jsme brali naše skromný kapesný, je záhadou, až na to, ž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sme měli vytříbený smysl pro všechno, co nebylo přibitý. N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radli jsme, prostě jsme se dělili. A vynalézali. Když jsme měl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álo peněz nebo vůbec žádný, vynalézali jsme k zabití čas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obné hříčky - jednou z nich bylo například jít na pláž a zpát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vykle to bývalo v létě a naši rodiče nikdy nenadávali, kdy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sme přišli pozdě k večeři. Stejně jako se nezajímali o svítící pu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ýře na našich chodidlech. To jen když si všimli, jak jsme ocho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li podpatky a podrážky bot, začaly lamentace. Poslali nás 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dnotkovýho obchoďáku, kde měli podpatky, podrážky a klí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skladě za rozumnou cenu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jné to bylo, když jsme na ulici hrávali čutanou. Nebyly v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řejné prostředky na stavění hřišť. Byli jsme do toho tak zažraní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že jsme hrávali ragby na ulici po celou ragbyovou sezónu, přes s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ónu basketbalovou a baseballovou až zase do další ragbyové s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óny. Když vás složili na asfalt, děly se věci. Sedřená kůž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hmožděné kosti, krev, ale vstali jste, jako by se nic nestal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šim rodičům nikdy nevadily strupy a krev a modřiny; straš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ým a neodpustitelným hříchem bylo udělat si díru na koleně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boť každý kluk měl pouze dvoje kalhoty: jedny na všední d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druhé na neděli, a nikdy jste si nesměli udělat díru na koleně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i v jedněch, protože se tak ukázalo, že jste chudí a blbí a že vaš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diče jsou chudí a blbí taky. Takže jste se naučili složit cápk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nespadnout při tom ani na jedno kolen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dyž jsme se mezi sebou bili, mlátili jsme se celé hodiny a naš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diče nás nezachránili. Myslím, že to bylo proto, že jsme před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írali tvrdost a nikdy nežádali o soucit. Čekali od nás, že se bud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 soucitu domáhat. Ale my jsme své rodiče nenáviděli, takž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sme po nich nemohli nic chtít, a poněvadž jsme je nenáviděli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i nenáviděli nás, vycházeli na verandy a s nezájmem obhlížel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še nekonečné rvačky. Jen zívli, zvedli vhozený reklamní letá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ek a vrátili se dovnitř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val jsem se s cápkem, který to později vysoko dotáhl v ná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řnictvu Spojených Států. Jednou jsem se s ním bil od půl d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té ráno a skončili jsme dlouho po setmění. Nikdo nás nezasta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l, třebaže jsme byli na dohled od jejich předzahrádky, pod dvě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 obrovskými orobinci, ze kterých na nás po celý den sral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rabc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l to nelítostný boj, nemající konce. On byl větší, trochu star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ší a těžší, jenže já byl zběsilejší. Rozešli jsme se s oboustranný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hlasem - nevím, jak tohle funguje, musíte to zažít, abys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chopili, ale když se dva lidé spolu rvou osm devět hodin, vy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voří se podivný druh vzájemnost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uhý den jsem měl tělo samá modřina. Nemohl jsem mluv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i pohnout žádnou částí těla, aby mi to nepůsobilo bolest. Leže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sem v posteli a připravoval se na smrt, a vešla moje matka s koši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í, kterou jsem měl v bitce na sobě. Přistrčila mi ji k posteli př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ličej a řekla: "Podívej, máš tuhle košili od krve! Od krve!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romiň!"</w:t>
      </w:r>
    </w:p>
    <w:p>
      <w:pPr>
        <w:pStyle w:val="Normal"/>
        <w:rPr/>
      </w:pPr>
      <w:r>
        <w:rPr>
          <w:rFonts w:cs="Courier New" w:ascii="Courier New" w:hAnsi="Courier New"/>
        </w:rPr>
        <w:t>"To z toho nikdy nedostanu! NIKDY!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o je ,jeho krev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o je jedno! Je to krev! Ta se nevypere!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děle, to byl náš den, klidný, mírný den. Šli jsme do Burban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u. Na začátek dávali vždyckv špatný film. Hodně stary. A vy js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 dívali a čekali. Mysleli jste na holky. Tři čtyři chlápci v orch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řišti hráli nahlas, možná nehráli moc dobře, ale hráli nahlas, a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ečně vyšly striptérky, objaly oponu, kraj opony, objaly ji, jak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to byl mužskej, a třásly tělem a pěkně té oponě přirážely. Po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m obloukem vyběhly a začaly se svlékat. Když jste měli do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něz, byl k tomu i balíček pražené kukuřice; když ne, k čert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 tím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řed dalším výstupem byla přestávka. Jakýsi drobný muží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vstal a řekl: "Dámy a pánové, věnujete-li mi laskavě svou po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ornost . . . " Prodával kukátka. Když jste dali kukátko proti svět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u, na skle se objevil ten nejkrásnější obrázek. Váš příslib! Kukát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 po padesáti centech, majetek na celý život za pouhých padesá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ntů, k dostání pouze pro návštěvníky Burbanku a neprodejná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dekoli jinde. ,"Jen ho dejte proti světlu a uvidíte! Děkuji vám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ámy a pánové, za vaši laskavou pozornost. Nyní projdou mez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ámi pomocníci s kukátky ke koupi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va uválení vandráci, každý s taškou kukátek, procházeli ulič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mi a páchlo z nich muškátové víno. Nikdy jsem neviděl, že b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 někdo nějaké kukátko koupil. Přesto se domnívám, že když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ste je dali proti světlu, byla na skle namalovaná nahá žen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pela začla znova hrát, zdvihla se opona a byla zde tanečn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upina. Většinou to byly zestárlé striptérky, silně nalíčené, s vý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aznou rtěnkou a umělými řasami. Dělaly, co mohly, aby se trefi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y do hudby, ale vždycky zůstávaly trochu pozadu. Ale vydržel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konce; myslím, že byly hodně statečné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k přišel zpěvák. Bylo obtížné mít rád zpěváka - mužskýh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píval příliš nahlas o zhrzené lásce. Neuměl zpívat, a když skon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il, rozpřáhl paže a uklonil se do nejchudšího zašumění potlesku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k přišel komik. Ten byl dobrý! Přišel ve starém hnědém ka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átě, klobouk naražený hluboko do očí, nahrbený a s chůzí van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áka, který nemá nic na práci ani kam jít. Kolem šla po scéně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ějaká holka a on ji sledoval očima. Pak se obrátil k publik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ezzubými ústy řekl: "Budu muset bejt tvrdej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scénu vyšla další holka a on šel k ní a zblízka do obličeje j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ypálil: "Jsem už starej chlap, je mi 44 pryč, ale když se rozlám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tel, dodělám to na podlaze." To psalo. Jak jsme se nasmáli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ladíci, starší chlápci, všichni jsme se tak nasmáli. A pak tu byl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íslo s kufrem. Pomáhal nějaké holce sbalit kufr. Šaty ale pořá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zly z kufru ve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Nemůžu to dostat dovnitř!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Ukaž, pomůžu ti!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Zase to vypadlo!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očkej, stoupnu si na to!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Cože? Ne, ne, na tom přece nemůžeš stát!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okračovali pořád dál v čísle s kufrem. To byla ale sranda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konec přišly zase první tři ze čtyř striptérek. Každej z ná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ěl rád jednu z nich a všichni jsme byli zamilovaní. Plešoun s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ybral hubenou Francouzku trpící astmatem a s temnými kruh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d očima. Jimmy měl rád Tygří ženu (správně Tygřici). Upozor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il jsem Jimmyho, že Tygří žena má určitě jedno prso větší než</w:t>
      </w:r>
    </w:p>
    <w:p>
      <w:pPr>
        <w:pStyle w:val="Normal"/>
        <w:rPr/>
      </w:pPr>
      <w:r>
        <w:rPr>
          <w:rFonts w:cs="Courier New" w:ascii="Courier New" w:hAnsi="Courier New"/>
        </w:rPr>
        <w:t>druhé. Moje byla Rosali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salie měla obrovskej zadek, kterym pořád třásla a zpívala l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ční popěvky, a když šla dělat striptýz, mluvila sama se sebou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hihňala se. Byla jediná, která měla svou práci opravdu ráda. 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salie jsem byl zamilovaný. Často jsem myslel na to, jak jí napí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šu dopis a povím jí, jak je úžasná, ale nějak jsem se k tomu nikd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dostal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dnou odpoledne jsme čekali po představení na tramvaj a če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la tam s námi taky Tygří žena. Měla na sobě přiléhavé zelené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šaty a my stáli a čuměli na n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o je tvá holka, Jimmy, to je Tygří žena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ý to sekne, hochu! Koukni na ni!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romluvím s ní," řekl Plešou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Je to Jimmyho holka.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Já s ní nechci mluvit," řekl Jimmy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Já s ní promluvím," opakoval Plešoun. Strčil si do pusy ciga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u, zapálil a přikročil k ní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Čau, lásko!" usmál s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gří žena neodpověděla. Zírala před sebe a čekala na tramvaj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Vím, kdo jseš. Viděl jsem tě dnes, jak se svlíkáš. Sekne ti to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lka, fakt ti to sekne!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gří žena zírala před sebe. Plešoun tam stál a usmíval se na n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ko idiot. "Rád bych ti ho tam strčil. Rád bych tě ojel, děvče!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řistoupili jsme a odtáhli Plešouna pryč. Táhli jsme ho po uli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. "Ty blbče, nemáš žádný právo s ní takhle mluvit!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Předvádí se přece a natřásá s ní, předvádí se s ní před muž-</w:t>
      </w:r>
    </w:p>
    <w:p>
      <w:pPr>
        <w:pStyle w:val="Normal"/>
        <w:rPr/>
      </w:pPr>
      <w:r>
        <w:rPr>
          <w:rFonts w:cs="Courier New" w:ascii="Courier New" w:hAnsi="Courier New"/>
        </w:rPr>
        <w:t>skejma!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Jen se snaží uživit s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Je to rajda, je to zrzavá rajda a chce to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y seš blázen!"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áhli jsme ho po ulici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dlouho potom jsem. začal ztrácet zájem o neděle na Hlavn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řídě. Domnívám se, že Follies i Burbank tam pořád ještě stojí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ozřejmě, Tygří žena, striptérka s astmatem i Rosalie, moj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salie, jsou dávno pryč. Asi mrtvé. Rosaliina velká natřásající 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del je pravděpodobně mrtvá. A když jsem ve svém rodné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ěstě, jedu kolem domu, ve kterém jsem bydlel, a žijí tam nějací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zí lidé. Ale ty neděle byly dobré, většina těch nedělí byla dobrá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větélko v temných dnech krize, kdy naši tátové přecházeli p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andě, bez práce, bezmocní, a koukali, jak jeden z druhého vy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loukáme duši, a pak se vraceli dovnitř zírat do prázdných stě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báli se zapnout rádio kvůli účtu za elektřin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16:16:00Z</dcterms:created>
  <dc:creator>i</dc:creator>
  <dc:description/>
  <dc:language>en-US</dc:language>
  <cp:lastModifiedBy>i</cp:lastModifiedBy>
  <dcterms:modified xsi:type="dcterms:W3CDTF">2001-08-23T16:18:00Z</dcterms:modified>
  <cp:revision>1</cp:revision>
  <dc:subject/>
  <dc:title>CHARLES BUKOWSKI - Jak se šoustalo v Burbanku</dc:title>
</cp:coreProperties>
</file>