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336" w:after="0"/>
        <w:jc w:val="both"/>
        <w:rPr>
          <w:lang w:val="cs-CZ"/>
        </w:rPr>
      </w:pPr>
      <w:r>
        <w:rPr>
          <w:lang w:val="cs-CZ"/>
        </w:rPr>
        <w:t>CHARLES BUKOWSKI – povidka z knihy „Všechny řitě světa i ta má“</w:t>
      </w:r>
    </w:p>
    <w:p>
      <w:pPr>
        <w:pStyle w:val="Normal"/>
        <w:spacing w:lineRule="atLeast" w:line="240" w:before="288" w:after="0"/>
        <w:jc w:val="both"/>
        <w:rPr>
          <w:bCs/>
          <w:lang w:val="cs-CZ"/>
        </w:rPr>
      </w:pPr>
      <w:r>
        <w:rPr>
          <w:bCs/>
          <w:lang w:val="cs-CZ"/>
        </w:rPr>
        <w:t>PANE, PŘESTAŇTE MI ČUMĚT NA KOZY</w:t>
      </w:r>
    </w:p>
    <w:p>
      <w:pPr>
        <w:pStyle w:val="Normal"/>
        <w:spacing w:lineRule="atLeast" w:line="240" w:before="768" w:after="0"/>
        <w:ind w:left="772" w:firstLine="226"/>
        <w:jc w:val="both"/>
        <w:rPr>
          <w:lang w:val="cs-CZ"/>
        </w:rPr>
      </w:pPr>
      <w:r>
        <w:rPr>
          <w:lang w:val="cs-CZ"/>
        </w:rPr>
        <w:t>Big Bart byl ten největší hnusák na Západě. Byl nejrychlejší , střelec na Západě a ošoustal daleko větší množství ženských na Západě než kdokoli jiný na Západě. Moc se nemyl, moc toho ne</w:t>
        <w:softHyphen/>
        <w:t>namluvil a nesnesl být druhý nejlepší. Dělal navíc parťáka kolonám přistěhovaleckých vozů a nikdo jiný neoddělal tolik Indiá</w:t>
        <w:softHyphen/>
        <w:t>nů, neošoustal tolik ženských a nezabil tolik bělochů jako on.</w:t>
      </w:r>
    </w:p>
    <w:p>
      <w:pPr>
        <w:pStyle w:val="TextBodyIndent"/>
        <w:rPr/>
      </w:pPr>
      <w:r>
        <w:rPr/>
        <w:t>Big Bart byl machr a věděl o tom, a věděli to i všichni ostatní. Dokonce i jeho prdy byly výjimečné, přehlušily i gong k obědu, j a navíc měl pořádnou kladu. Big Bartovým džobem bylo provést vozy do bezpečí, zabodovat u ženských, zabít pár chlapů a pak si to namířit zpátky pro další konvoj. Měl černý plnovous, špinavou prdel a oslnivě žluté zuby.</w:t>
      </w:r>
    </w:p>
    <w:p>
      <w:pPr>
        <w:pStyle w:val="Normal"/>
        <w:spacing w:lineRule="atLeast" w:line="240" w:before="48" w:after="0"/>
        <w:ind w:left="715" w:firstLine="221"/>
        <w:rPr>
          <w:lang w:val="cs-CZ"/>
        </w:rPr>
      </w:pPr>
      <w:r>
        <w:rPr>
          <w:lang w:val="cs-CZ"/>
        </w:rPr>
        <w:t>Právě dal pořádně do těla mladé manželce Billyho Joea, který se na to musel dívat. Přinutil ženu Billyho Joea, aby se bavila s Billy Joem, zatímco do ní bušil. Přinutil ji, aby opakovala: „Ach, Billy Joe, tenhle labutí krk, co mám napasovanej od kundy až do krku, nemůžu se ani nadechnout! Billy Joe, zachraň mě! Billy Joe, nezachraňuj mě!"</w:t>
      </w:r>
    </w:p>
    <w:p>
      <w:pPr>
        <w:pStyle w:val="Normal"/>
        <w:spacing w:lineRule="atLeast" w:line="240" w:before="48" w:after="0"/>
        <w:ind w:left="696" w:firstLine="206"/>
        <w:rPr>
          <w:lang w:val="cs-CZ"/>
        </w:rPr>
      </w:pPr>
      <w:r>
        <w:rPr>
          <w:lang w:val="cs-CZ"/>
        </w:rPr>
        <w:t>Když Big Bart vytekl, donutil Billyho Joea, aby ho omyl, a pak šli všichni na pořádnou večeři, skládající se z na šunkového kole na, fazolí a sucharů.</w:t>
      </w:r>
    </w:p>
    <w:p>
      <w:pPr>
        <w:pStyle w:val="Normal"/>
        <w:spacing w:lineRule="atLeast" w:line="240" w:before="48" w:after="0"/>
        <w:ind w:left="686" w:firstLine="202"/>
        <w:rPr>
          <w:lang w:val="cs-CZ"/>
        </w:rPr>
      </w:pPr>
      <w:r>
        <w:rPr>
          <w:lang w:val="cs-CZ"/>
        </w:rPr>
        <w:t>Druhý den narazili na vůz jedoucí zcela osaměle prérií. Opratě držel asi šestnáctiletý vyzáblý mladíček s obličejem plným uhrů. Big Bart k němu zajel.</w:t>
      </w:r>
    </w:p>
    <w:p>
      <w:pPr>
        <w:pStyle w:val="Normal"/>
        <w:spacing w:lineRule="atLeast" w:line="240"/>
        <w:ind w:left="868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Hele, mladej," začal. Mladíček mlčel.</w:t>
      </w:r>
    </w:p>
    <w:p>
      <w:pPr>
        <w:pStyle w:val="Normal"/>
        <w:spacing w:lineRule="atLeast" w:line="240" w:before="48" w:after="0"/>
        <w:ind w:left="859" w:hanging="0"/>
        <w:rPr/>
      </w:pPr>
      <w:r>
        <w:rPr>
          <w:lang w:val="cs-CZ"/>
        </w:rPr>
        <w:t>„</w:t>
      </w:r>
      <w:r>
        <w:rPr>
          <w:lang w:val="cs-CZ"/>
        </w:rPr>
        <w:t>Mluvím s tebou, cucáku . . . " „Polib mi prdel," odsekl hoch.</w:t>
      </w:r>
    </w:p>
    <w:p>
      <w:pPr>
        <w:pStyle w:val="Normal"/>
        <w:spacing w:lineRule="atLeast" w:line="240" w:before="288" w:after="0"/>
        <w:ind w:left="412" w:hanging="0"/>
        <w:jc w:val="both"/>
        <w:rPr>
          <w:lang w:val="cs-CZ"/>
        </w:rPr>
      </w:pPr>
      <w:r>
        <w:rPr>
          <w:lang w:val="cs-CZ"/>
        </w:rPr>
        <w:t>,Jsem Big Bart," pronesl Big Bart významně.</w:t>
      </w:r>
    </w:p>
    <w:p>
      <w:pPr>
        <w:pStyle w:val="Normal"/>
        <w:spacing w:lineRule="atLeast" w:line="360"/>
        <w:ind w:left="417" w:hanging="0"/>
        <w:rPr>
          <w:lang w:val="cs-CZ"/>
        </w:rPr>
      </w:pPr>
      <w:r>
        <w:rPr>
          <w:lang w:val="cs-CZ"/>
        </w:rPr>
        <w:t>,polib mi prdel, Big Barte, nenechal se vyvést z míry mladík. ,Jak ti říkají, synku?"</w:t>
      </w:r>
    </w:p>
    <w:p>
      <w:pPr>
        <w:pStyle w:val="Normal"/>
        <w:spacing w:lineRule="atLeast" w:line="240" w:before="48" w:after="0"/>
        <w:ind w:left="244" w:firstLine="178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prcek." „Tak hele, Prcku, žádnej chlap nedokáže tímhle indiánským územím projet na vlastní pěst."</w:t>
      </w:r>
    </w:p>
    <w:p>
      <w:pPr>
        <w:pStyle w:val="Normal"/>
        <w:spacing w:lineRule="atLeast" w:line="240"/>
        <w:ind w:left="432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Právě tohle mám v úmyslu."</w:t>
      </w:r>
    </w:p>
    <w:p>
      <w:pPr>
        <w:pStyle w:val="Normal"/>
        <w:spacing w:lineRule="atLeast" w:line="240"/>
        <w:ind w:left="254" w:firstLine="182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Dobře, Prcku, tak se třeba poser," uzavřel to Big Bart a chtěl jet pryč když se rozevřely cípy vozové plachty a objevila se nád</w:t>
        <w:softHyphen/>
        <w:t>herná klisnička, měla tak sto přes prsa, parádní velký zadek a oči jako nebe po dešti. Upřela je na Big Barta a ten jeho macek se za</w:t>
        <w:softHyphen/>
        <w:t>čal vzpínat proti sedlu.</w:t>
      </w:r>
    </w:p>
    <w:p>
      <w:pPr>
        <w:pStyle w:val="Normal"/>
        <w:spacing w:lineRule="atLeast" w:line="240"/>
        <w:ind w:left="456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Prcku, je to pro tvý vlastní dobro, pojed' s náma."</w:t>
      </w:r>
    </w:p>
    <w:p>
      <w:pPr>
        <w:pStyle w:val="Normal"/>
        <w:spacing w:lineRule="atLeast" w:line="240"/>
        <w:ind w:left="278" w:firstLine="182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áhni do prdele, dědku plesnivá," vyštěkl Prcek. „Nenechám si radit od nějakýho starýho prd'oly v posranejch spodkách." „Odkrouhnul jsem chlapy za to, že se odvážili jenom mrknout," varoval ho Big Bart.</w:t>
      </w:r>
    </w:p>
    <w:p>
      <w:pPr>
        <w:pStyle w:val="Normal"/>
        <w:spacing w:lineRule="atLeast" w:line="240"/>
        <w:ind w:left="297" w:firstLine="178"/>
        <w:rPr>
          <w:lang w:val="cs-CZ"/>
        </w:rPr>
      </w:pPr>
      <w:r>
        <w:rPr>
          <w:lang w:val="cs-CZ"/>
        </w:rPr>
        <w:t>Prcek si jen odplivl. Potom se natáhl a podrbal se v rozkroku. „Dědku, nudíš mě. A ted' mi jdi z očí, nebo tě provrtám, že budeš jako ementál."</w:t>
      </w:r>
    </w:p>
    <w:p>
      <w:pPr>
        <w:pStyle w:val="Normal"/>
        <w:spacing w:lineRule="atLeast" w:line="240"/>
        <w:ind w:left="307" w:firstLine="182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Prcku," ozvala se dívka a naklonila se k němu. Vyklouzl jí při</w:t>
        <w:softHyphen/>
        <w:t>tom jeden prs a slunci se z toho musel určitě postavit. „Prcku, ten chlap má nejspíš pravdu. Proti těm zasranejm Indiánům ne</w:t>
        <w:softHyphen/>
        <w:t>máme žádnou šanci. Nedělej ze sebe vola. Řekni tomu chlapovi, že se k nim přidáme."</w:t>
      </w:r>
    </w:p>
    <w:p>
      <w:pPr>
        <w:pStyle w:val="Normal"/>
        <w:spacing w:lineRule="atLeast" w:line="240"/>
        <w:ind w:left="508" w:hanging="0"/>
        <w:jc w:val="both"/>
        <w:rPr/>
      </w:pPr>
      <w:r>
        <w:rPr>
          <w:lang w:val="cs-CZ"/>
        </w:rPr>
        <w:t>„</w:t>
      </w:r>
      <w:r>
        <w:rPr>
          <w:lang w:val="cs-CZ"/>
        </w:rPr>
        <w:t>Pojedem s váma," podvolil se Prcek.</w:t>
      </w:r>
    </w:p>
    <w:p>
      <w:pPr>
        <w:pStyle w:val="Normal"/>
        <w:spacing w:lineRule="atLeast" w:line="240"/>
        <w:ind w:left="518" w:hanging="0"/>
        <w:rPr>
          <w:lang w:val="cs-CZ"/>
        </w:rPr>
      </w:pPr>
      <w:r>
        <w:rPr>
          <w:lang w:val="cs-CZ"/>
        </w:rPr>
        <w:t>,Jak se jmenuje ta tvoje holka?" zeptal se Big Bart. „Honeydew," odpověděl Prcek.</w:t>
      </w:r>
    </w:p>
    <w:p>
      <w:pPr>
        <w:pStyle w:val="Normal"/>
        <w:spacing w:lineRule="atLeast" w:line="240"/>
        <w:ind w:left="340" w:firstLine="178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A pane, přestaňte mi čumět na kozy," řekla Honeydew, „ne</w:t>
        <w:softHyphen/>
        <w:t>bo vezmu pásek a rozsekám vám prdel."</w:t>
      </w:r>
    </w:p>
    <w:p>
      <w:pPr>
        <w:pStyle w:val="Normal"/>
        <w:spacing w:lineRule="atLeast" w:line="240" w:before="240" w:after="0"/>
        <w:ind w:left="350" w:firstLine="178"/>
        <w:rPr>
          <w:lang w:val="cs-CZ"/>
        </w:rPr>
      </w:pPr>
      <w:r>
        <w:rPr>
          <w:lang w:val="cs-CZ"/>
        </w:rPr>
        <w:t>Nějakou dobu se nic nedělo. U Blueball Canyonu se strhla bit</w:t>
        <w:softHyphen/>
        <w:t>ka s Indiány. 37 Indiánů zabito, jeden zajat. Na straně Američa</w:t>
        <w:softHyphen/>
        <w:t>nů žádné ztráty. Big Bart ojel zajatého Indiána a pak ho najal jako kuchaře. U Clap Canyonu došlo k další potyčce, 37 Indiánů zabi</w:t>
        <w:softHyphen/>
        <w:t>to, jeden zajat. Na straně Američanů žádné ztráty. Big Bart ojel...</w:t>
      </w:r>
    </w:p>
    <w:p>
      <w:pPr>
        <w:pStyle w:val="Normal"/>
        <w:spacing w:lineRule="atLeast" w:line="240" w:before="192" w:after="0"/>
        <w:ind w:left="849" w:hanging="0"/>
        <w:rPr>
          <w:lang w:val="cs-CZ"/>
        </w:rPr>
      </w:pPr>
      <w:r>
        <w:rPr>
          <w:lang w:val="cs-CZ"/>
        </w:rPr>
        <w:t>Bylo jasné, že Big Bartovi hučí z Honeydew v kládě. Nedokázal z ní odtrhnout oči. Ten zadek, hlavně ten zadek. Když na ni jednou civěl, spadl z koně a jeden z indiánských kuchařů se zasmál. Zbyl jen jeden indiánský kuchař.</w:t>
      </w:r>
    </w:p>
    <w:p>
      <w:pPr>
        <w:pStyle w:val="Normal"/>
        <w:spacing w:lineRule="atLeast" w:line="240"/>
        <w:ind w:left="835" w:firstLine="173"/>
        <w:rPr>
          <w:lang w:val="cs-CZ"/>
        </w:rPr>
      </w:pPr>
      <w:r>
        <w:rPr>
          <w:lang w:val="cs-CZ"/>
        </w:rPr>
        <w:t>Jednoho dne vyslal Big Bart Prcka s partou lovců na bizony. Big Bart počkal, až odjeli, a pak zamířil k jeho vozu. Vyskočil na kozlík, odhrnul plachtu a vešel. Honeydew se krčila uprostřed vozu a masturbovala.</w:t>
      </w:r>
    </w:p>
    <w:p>
      <w:pPr>
        <w:pStyle w:val="Normal"/>
        <w:spacing w:lineRule="atLeast" w:line="240"/>
        <w:ind w:left="1041" w:hanging="0"/>
        <w:jc w:val="both"/>
        <w:rPr>
          <w:lang w:val="cs-CZ"/>
        </w:rPr>
      </w:pPr>
      <w:r>
        <w:rPr>
          <w:lang w:val="cs-CZ"/>
        </w:rPr>
        <w:t>,Jéžiš, holka," vyjekl Big Bart, „nekaž si ji!"</w:t>
      </w:r>
    </w:p>
    <w:p>
      <w:pPr>
        <w:pStyle w:val="Normal"/>
        <w:spacing w:lineRule="atLeast" w:line="240"/>
        <w:ind w:left="835" w:firstLine="206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Padej vocad'," vyjela Honeydew a prstem, který si vyndala, ukázala na Big Barta, „pěkně rychle vocad' vypadni a nech mě bejt."</w:t>
      </w:r>
    </w:p>
    <w:p>
      <w:pPr>
        <w:pStyle w:val="Normal"/>
        <w:spacing w:lineRule="atLeast" w:line="240" w:before="48" w:after="0"/>
        <w:ind w:left="830" w:firstLine="202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en tvůj starej se o tebe nedokáže postarat, Honeydew!" „Ty blbečku, to víš, že se stará, ale mně to prostě nestačí. Po krámech jsem vždycky víc nadržená."</w:t>
      </w:r>
    </w:p>
    <w:p>
      <w:pPr>
        <w:pStyle w:val="Normal"/>
        <w:spacing w:lineRule="atLeast" w:line="240"/>
        <w:ind w:left="1027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Hele, kotě . . . " ,Jdi do prdele!"</w:t>
      </w:r>
    </w:p>
    <w:p>
      <w:pPr>
        <w:pStyle w:val="Normal"/>
        <w:spacing w:lineRule="atLeast" w:line="240"/>
        <w:ind w:left="1022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Hele, kotě, číhni . . . podívej."</w:t>
      </w:r>
    </w:p>
    <w:p>
      <w:pPr>
        <w:pStyle w:val="Normal"/>
        <w:spacing w:lineRule="atLeast" w:line="240"/>
        <w:ind w:left="816" w:firstLine="192"/>
        <w:rPr>
          <w:lang w:val="cs-CZ"/>
        </w:rPr>
      </w:pPr>
      <w:r>
        <w:rPr>
          <w:lang w:val="cs-CZ"/>
        </w:rPr>
        <w:t>Vytáhl toho svého nabijáka. Byl celý nafialovělý a pohupoval se dopředu dozadu jako závaží na dědečkovských pendlovkách. Na podlahu ucáklo několik kapek výměšku.</w:t>
      </w:r>
    </w:p>
    <w:p>
      <w:pPr>
        <w:pStyle w:val="Normal"/>
        <w:spacing w:lineRule="atLeast" w:line="240"/>
        <w:ind w:left="816" w:firstLine="201"/>
        <w:rPr>
          <w:lang w:val="cs-CZ"/>
        </w:rPr>
      </w:pPr>
      <w:r>
        <w:rPr>
          <w:lang w:val="cs-CZ"/>
        </w:rPr>
        <w:t>Honeydew nedokázala z toho nástroje odtrhnout oči. Nakonec ze sebe vypravila: „Toho tvýho zatracenýho čuráka do mě nikdy nestrčíš!"</w:t>
      </w:r>
    </w:p>
    <w:p>
      <w:pPr>
        <w:pStyle w:val="Normal"/>
        <w:spacing w:lineRule="atLeast" w:line="240" w:before="48" w:after="0"/>
        <w:ind w:left="1017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Řekni, jaks to myslela, Honeydew!"</w:t>
      </w:r>
    </w:p>
    <w:p>
      <w:pPr>
        <w:pStyle w:val="Normal"/>
        <w:spacing w:lineRule="atLeast" w:line="240"/>
        <w:ind w:left="820" w:firstLine="192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OHO TVÝHO ZATRACENYHO ČURÁKA DO MĚ NI</w:t>
        <w:softHyphen/>
        <w:t>KDY NESTRČÍŠ!"</w:t>
      </w:r>
    </w:p>
    <w:p>
      <w:pPr>
        <w:pStyle w:val="Normal"/>
        <w:spacing w:lineRule="atLeast" w:line="240"/>
        <w:ind w:left="1012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Ale proč? Proč ne? Koukni se na něj!" ,Já se koukám!"</w:t>
      </w:r>
    </w:p>
    <w:p>
      <w:pPr>
        <w:pStyle w:val="Normal"/>
        <w:spacing w:lineRule="atLeast" w:line="240"/>
        <w:ind w:left="1008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ak proč ho nechceš?" „Protože miluju Prcka."</w:t>
      </w:r>
    </w:p>
    <w:p>
      <w:pPr>
        <w:pStyle w:val="Normal"/>
        <w:spacing w:lineRule="atLeast" w:line="240" w:before="48" w:after="0"/>
        <w:ind w:left="806" w:firstLine="197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Láska?" smál se Big Bart. „Že by láska? To je pohádka akorát tak pro idioty. Koukni se na tuhle kládu. Celou tvou lásku strčí kdykoliv do kapsy!"</w:t>
      </w:r>
    </w:p>
    <w:p>
      <w:pPr>
        <w:pStyle w:val="Normal"/>
        <w:spacing w:lineRule="atLeast" w:line="240"/>
        <w:ind w:left="1003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Ale já ho miluju, Big Barte."</w:t>
      </w:r>
    </w:p>
    <w:p>
      <w:pPr>
        <w:pStyle w:val="Normal"/>
        <w:spacing w:lineRule="atLeast" w:line="240" w:before="48" w:after="0"/>
        <w:ind w:left="801" w:firstLine="202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A jakej mám jazyk," chlubil se Big Bart, „nejlepší jazyk na Západě."</w:t>
      </w:r>
    </w:p>
    <w:p>
      <w:pPr>
        <w:pStyle w:val="Normal"/>
        <w:spacing w:lineRule="atLeast" w:line="240"/>
        <w:ind w:left="998" w:hanging="0"/>
        <w:rPr>
          <w:lang w:val="cs-CZ"/>
        </w:rPr>
      </w:pPr>
      <w:r>
        <w:rPr>
          <w:lang w:val="cs-CZ"/>
        </w:rPr>
        <w:t>Vyplázl ho a trochu s ním zacvičil. „Miluju Prcka," vedla svou Honeydew.</w:t>
      </w:r>
    </w:p>
    <w:p>
      <w:pPr>
        <w:pStyle w:val="Normal"/>
        <w:spacing w:lineRule="atLeast" w:line="240" w:before="384" w:after="0"/>
        <w:ind w:left="220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ak si vyliž prdel," řekl Big Bart a vrhl se na Honeydew. Byla to svinská dřina vniknout dovnitř, a když se mu to podařilo, Honeydew krátce vyjekla. Asi sedmkrát do ní zajel a pak ucítil, jak ho od ní někdo neurvale odtrhuje.</w:t>
      </w:r>
    </w:p>
    <w:p>
      <w:pPr>
        <w:pStyle w:val="Normal"/>
        <w:spacing w:lineRule="atLeast" w:line="240"/>
        <w:ind w:left="403" w:hanging="0"/>
        <w:jc w:val="both"/>
        <w:rPr>
          <w:lang w:val="cs-CZ"/>
        </w:rPr>
      </w:pPr>
      <w:r>
        <w:rPr>
          <w:lang w:val="cs-CZ"/>
        </w:rPr>
        <w:t>Byl TO PRCEK. VRÁTIL SE Z LOVU.</w:t>
      </w:r>
    </w:p>
    <w:p>
      <w:pPr>
        <w:pStyle w:val="Normal"/>
        <w:spacing w:lineRule="atLeast" w:line="360"/>
        <w:ind w:left="230" w:firstLine="283"/>
        <w:jc w:val="both"/>
        <w:rPr>
          <w:lang w:val="cs-CZ"/>
        </w:rPr>
      </w:pPr>
      <w:r>
        <w:rPr>
          <w:lang w:val="cs-CZ"/>
        </w:rPr>
        <w:t>Dostali jsme toho bizona, ty jeden hajzle. A ted' uděláš nejlíp, když si natáhneš gatě a vylezeš ven, abysme mohli srovnat ten zbytek."</w:t>
      </w:r>
    </w:p>
    <w:p>
      <w:pPr>
        <w:pStyle w:val="Normal"/>
        <w:spacing w:lineRule="atLeast" w:line="360"/>
        <w:ind w:left="244" w:firstLine="173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Mám nejrychlejší bouchačku na celým Západě," varoval ho gig Bart.</w:t>
      </w:r>
    </w:p>
    <w:p>
      <w:pPr>
        <w:pStyle w:val="Normal"/>
        <w:spacing w:lineRule="atLeast" w:line="240"/>
        <w:ind w:left="240" w:firstLine="288"/>
        <w:jc w:val="both"/>
        <w:rPr>
          <w:lang w:val="cs-CZ"/>
        </w:rPr>
      </w:pPr>
      <w:r>
        <w:rPr>
          <w:lang w:val="cs-CZ"/>
        </w:rPr>
        <w:t>Udělám do tebe takovou díru, že tvoje prdel bude vedle toho vypadat jako pór v kůži," ucedil Prcek. „Tak dělej, ať to skoncu</w:t>
        <w:softHyphen/>
        <w:t>jem. Mám hlad a těším se na večeři. Tenhle bizon mi pořádně zvednut apetýt . . . "</w:t>
      </w:r>
    </w:p>
    <w:p>
      <w:pPr>
        <w:pStyle w:val="Normal"/>
        <w:spacing w:lineRule="atLeast" w:line="240"/>
        <w:ind w:left="254" w:firstLine="182"/>
        <w:jc w:val="both"/>
        <w:rPr>
          <w:lang w:val="cs-CZ"/>
        </w:rPr>
      </w:pPr>
      <w:r>
        <w:rPr>
          <w:lang w:val="cs-CZ"/>
        </w:rPr>
        <w:t>Muži seděli kolem táboráku a pozorovali je. Něco bylo ve vzduchu. Ženy byly zalezlé ve vozech, modlily se, masturbovaly a nasávaly gin. Big Bart měl na bouchačce 34 zářezů, a to měl dě</w:t>
        <w:softHyphen/>
        <w:t>ravou paměť. Prcek neměl ani jeden. Věřil si ale jako málokdo předtím. Big Bart se zdál nervóznější než Prcek. Přihnul si whis</w:t>
        <w:softHyphen/>
        <w:t>ky a vyzunkl půl polní láhve. Pak zamířil k Prckovi.</w:t>
      </w:r>
    </w:p>
    <w:p>
      <w:pPr>
        <w:pStyle w:val="Normal"/>
        <w:spacing w:lineRule="atLeast" w:line="240" w:before="48" w:after="0"/>
        <w:ind w:left="465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Hele, Prcku . . . " „Co je, ty hajzle . . . ?"</w:t>
      </w:r>
    </w:p>
    <w:p>
      <w:pPr>
        <w:pStyle w:val="Normal"/>
        <w:spacing w:lineRule="atLeast" w:line="240"/>
        <w:ind w:left="475" w:hanging="0"/>
        <w:jc w:val="both"/>
        <w:rPr>
          <w:lang w:val="cs-CZ"/>
        </w:rPr>
      </w:pPr>
      <w:r>
        <w:rPr>
          <w:lang w:val="cs-CZ"/>
        </w:rPr>
        <w:t>,Jenom by mě zajímalo, co tě tak vytočilo?" „Upálím ti ty tvý koule, dědku stará!" „Kvůli čemu?"</w:t>
      </w:r>
    </w:p>
    <w:p>
      <w:pPr>
        <w:pStyle w:val="Normal"/>
        <w:spacing w:lineRule="atLeast" w:line="240"/>
        <w:ind w:left="480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Srat ses mi do ženský, páprdo!"</w:t>
      </w:r>
    </w:p>
    <w:p>
      <w:pPr>
        <w:pStyle w:val="Normal"/>
        <w:spacing w:lineRule="atLeast" w:line="240"/>
        <w:ind w:left="297" w:firstLine="187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ak poslouchej, Prcku, copak ti to nedochází? Ženská chce vždycky poštvat jednoho chlapa proti druhýmu. Prostě jsme jí nalítli na ten její fígl s kundou."</w:t>
      </w:r>
    </w:p>
    <w:p>
      <w:pPr>
        <w:pStyle w:val="Normal"/>
        <w:spacing w:lineRule="atLeast" w:line="240"/>
        <w:ind w:left="316" w:firstLine="178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Už mě ty tvý kecy přestávají bavit, taťuldo! A ted'ko couvni a tas! Bude od tebe konečně pokoj!"</w:t>
      </w:r>
    </w:p>
    <w:p>
      <w:pPr>
        <w:pStyle w:val="Normal"/>
        <w:spacing w:lineRule="atLeast" w:line="240"/>
        <w:ind w:left="504" w:hanging="504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Prcku . . . " „Ustup a tas!"</w:t>
      </w:r>
    </w:p>
    <w:p>
      <w:pPr>
        <w:pStyle w:val="Normal"/>
        <w:spacing w:lineRule="atLeast" w:line="240"/>
        <w:ind w:left="331" w:firstLine="177"/>
        <w:jc w:val="both"/>
        <w:rPr>
          <w:lang w:val="cs-CZ"/>
        </w:rPr>
      </w:pPr>
      <w:r>
        <w:rPr>
          <w:lang w:val="cs-CZ"/>
        </w:rPr>
        <w:t>Muži u táboráku znehybněli. Od západu začal vanout lehký ví</w:t>
        <w:softHyphen/>
        <w:t>tr, přinášející vůni kobylinců. Někdo zakašlal. Ženy se krčily ve vozech, nasávaly gin, modlily se a masturbovaly. Začalo se stmí</w:t>
        <w:softHyphen/>
        <w:t>vat.</w:t>
      </w:r>
    </w:p>
    <w:p>
      <w:pPr>
        <w:pStyle w:val="Normal"/>
        <w:spacing w:lineRule="atLeast" w:line="240" w:before="48" w:after="0"/>
        <w:ind w:left="523" w:hanging="0"/>
        <w:jc w:val="both"/>
        <w:rPr>
          <w:lang w:val="cs-CZ"/>
        </w:rPr>
      </w:pPr>
      <w:r>
        <w:rPr>
          <w:lang w:val="cs-CZ"/>
        </w:rPr>
        <w:t>Big Bart a Prcek stáli od sebe na 30 kroků.</w:t>
      </w:r>
    </w:p>
    <w:p>
      <w:pPr>
        <w:pStyle w:val="Normal"/>
        <w:spacing w:lineRule="atLeast" w:line="240"/>
        <w:ind w:left="355" w:firstLine="173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ak tas, ty posero," provokoval Prcek, „tas, ty podělanej vo</w:t>
        <w:softHyphen/>
        <w:t>metáku!"</w:t>
      </w:r>
    </w:p>
    <w:p>
      <w:pPr>
        <w:pStyle w:val="Normal"/>
        <w:spacing w:lineRule="atLeast" w:line="240" w:before="48" w:after="0"/>
        <w:ind w:left="364" w:hanging="364"/>
        <w:jc w:val="both"/>
        <w:rPr>
          <w:lang w:val="cs-CZ"/>
        </w:rPr>
      </w:pPr>
      <w:r>
        <w:rPr>
          <w:lang w:val="cs-CZ"/>
        </w:rPr>
        <w:t>Cípy vozové plachty se potichu protáhla žena s puškou Byla to Honeydew. Přiložila pušku k rameni, přimhouřila oči a zamířila.</w:t>
      </w:r>
    </w:p>
    <w:p>
      <w:pPr>
        <w:pStyle w:val="Normal"/>
        <w:spacing w:lineRule="atLeast" w:line="240" w:before="96" w:after="0"/>
        <w:ind w:left="465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ak dělej, ty mizernej prcačkáři," pokřikoval Prcek, „TAS!".' Big Bartova ruka sjela jako blesk k pouzdru. Soumrakem třeskl</w:t>
      </w:r>
    </w:p>
    <w:p>
      <w:pPr>
        <w:pStyle w:val="Normal"/>
        <w:spacing w:lineRule="atLeast" w:line="240"/>
        <w:ind w:left="254" w:hanging="0"/>
        <w:rPr>
          <w:lang w:val="cs-CZ"/>
        </w:rPr>
      </w:pPr>
      <w:r>
        <w:rPr>
          <w:lang w:val="cs-CZ"/>
        </w:rPr>
        <w:t>výstřel. Honeydew sklonila pušku, ze které se ještě kouřilo, a vrátila se do zakrytého vozu. Na zemi ležel mrtvý Prcek s dírou v če</w:t>
        <w:softHyphen/>
        <w:t>le. Big Bart zasunul nepoužitou pistoli zpátky do pouzdra a dlou</w:t>
        <w:softHyphen/>
        <w:t>hými kroky rázoval směrem k vozu. Na nebi zářil měsíc.</w:t>
      </w:r>
    </w:p>
    <w:p>
      <w:pPr>
        <w:pStyle w:val="Normal"/>
        <w:spacing w:lineRule="atLeast" w:line="240" w:before="48" w:after="0"/>
        <w:ind w:left="364" w:hanging="364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 w:before="48" w:after="0"/>
        <w:ind w:left="859" w:hanging="0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739" w:firstLine="230"/>
      <w:jc w:val="both"/>
    </w:pPr>
    <w:rPr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22:32:00Z</dcterms:created>
  <dc:creator>i</dc:creator>
  <dc:description/>
  <dc:language>en-US</dc:language>
  <cp:lastModifiedBy>i</cp:lastModifiedBy>
  <dcterms:modified xsi:type="dcterms:W3CDTF">2001-08-30T22:32:00Z</dcterms:modified>
  <cp:revision>2</cp:revision>
  <dc:subject/>
  <dc:title>CHARLES BUKOWSKI – povidka z knihy „Všechny řitě světa i ta má“</dc:title>
</cp:coreProperties>
</file>