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76" w:after="0"/>
        <w:rPr>
          <w:sz w:val="20"/>
        </w:rPr>
      </w:pPr>
      <w:r>
        <w:rPr>
          <w:sz w:val="20"/>
        </w:rPr>
        <w:t>DIVNEJ PTÁK A ZLEJ JAK ČERT</w:t>
      </w:r>
    </w:p>
    <w:p>
      <w:pPr>
        <w:pStyle w:val="Normal"/>
        <w:spacing w:before="720" w:after="0"/>
        <w:ind w:left="240" w:firstLine="196"/>
        <w:jc w:val="both"/>
        <w:rPr>
          <w:sz w:val="20"/>
        </w:rPr>
      </w:pPr>
      <w:r>
        <w:rPr>
          <w:sz w:val="20"/>
        </w:rPr>
        <w:t>Žaludek jsem měl jak na vodě a ona si mě fotila, jak se potím a umírám v prostoru pro cestující, přičemž jsem pozoroval maca</w:t>
        <w:softHyphen/>
        <w:t>tou dívenku v krátkých fialových šatech a na vysokých podpat</w:t>
        <w:softHyphen/>
        <w:t>cích, jak vzduchovkou sestřeluje řadu umělohmotných kachen. Řekl jsem Vicki, že se vrátím, a poprosil jsem dívku u přepážky o papírový kelímek a trochu vody, do které jsem si hodil pár šu</w:t>
        <w:softHyphen/>
        <w:t>mivých tabletek. Sedl jsem si zpátky a potil se.</w:t>
      </w:r>
    </w:p>
    <w:p>
      <w:pPr>
        <w:pStyle w:val="Normal"/>
        <w:ind w:left="254" w:firstLine="182"/>
        <w:jc w:val="both"/>
        <w:rPr>
          <w:sz w:val="20"/>
        </w:rPr>
      </w:pPr>
      <w:r>
        <w:rPr>
          <w:sz w:val="20"/>
        </w:rPr>
        <w:t>Vicki byla šťastná. Jeli jsme pryč z města. Měl jsem radost, když byla Vicki štastná. Zasloužila si své štěstí. Zvedl jsem se a šel na záchod a dobře se vysral. Když jsem se vrátil, zrovna vo</w:t>
        <w:softHyphen/>
        <w:t>lali cestující. Nebyl to moc velký hydroplán. Dvě vrtule. Nastu</w:t>
        <w:softHyphen/>
        <w:t>povali jsme jako poslední. Bylo nás jen šest nebo sedm.</w:t>
      </w:r>
    </w:p>
    <w:p>
      <w:pPr>
        <w:pStyle w:val="Normal"/>
        <w:ind w:left="259" w:firstLine="182"/>
        <w:jc w:val="both"/>
        <w:rPr>
          <w:sz w:val="20"/>
        </w:rPr>
      </w:pPr>
      <w:r>
        <w:rPr>
          <w:sz w:val="20"/>
        </w:rPr>
        <w:t>Vicki si sedla vedle pilota a mě udělali sedadlo z čehosi, čím za</w:t>
        <w:softHyphen/>
        <w:t>dělali dveře. Pak jsme nastartovali! SVOBODA. Můj bezpečnost</w:t>
        <w:softHyphen/>
        <w:t>ní pás nefungoval.</w:t>
      </w:r>
    </w:p>
    <w:p>
      <w:pPr>
        <w:pStyle w:val="Normal"/>
        <w:ind w:left="259" w:firstLine="201"/>
        <w:jc w:val="both"/>
        <w:rPr>
          <w:sz w:val="20"/>
        </w:rPr>
      </w:pPr>
      <w:r>
        <w:rPr>
          <w:sz w:val="20"/>
        </w:rPr>
        <w:t>Díval se na mě jakýsi japončík. „Nefunguje mi bezpečnostní pás," povídám mu. Srdečně se na mě zazubil. „Vyser si oko, mi</w:t>
        <w:softHyphen/>
        <w:t>láčku," pravil jsem. Vicki se pořád otáčela a usmívala se. Byla šťastná, děcko s bonbónem - pětatřicet let starým hydroplánem.</w:t>
      </w:r>
    </w:p>
    <w:p>
      <w:pPr>
        <w:pStyle w:val="Normal"/>
        <w:ind w:left="268" w:firstLine="188"/>
        <w:jc w:val="both"/>
        <w:rPr>
          <w:sz w:val="20"/>
        </w:rPr>
      </w:pPr>
      <w:r>
        <w:rPr>
          <w:sz w:val="20"/>
        </w:rPr>
        <w:t>Trvalo to dvanáct minut a dosedli jsme na vodu. Nezvracel jsem. Přežil jsem to. Vicki mi všecko pověděla. „Letadlo bylo vy</w:t>
        <w:softHyphen/>
        <w:t>robeno v roce 1940. V podlaze má díry. Směrové kormidlo se ovládá pákou na střeše. 'Bojím se,' řekla jsem mu a on odpověděl: 'Já se taky bojím."`</w:t>
      </w:r>
    </w:p>
    <w:p>
      <w:pPr>
        <w:pStyle w:val="Normal"/>
        <w:spacing w:before="240" w:after="0"/>
        <w:ind w:left="331" w:hanging="0"/>
        <w:jc w:val="both"/>
        <w:rPr>
          <w:sz w:val="20"/>
        </w:rPr>
      </w:pPr>
      <w:r>
        <w:rPr>
          <w:sz w:val="20"/>
        </w:rPr>
        <w:t>Všechny své informace jsem měl od Vicki. Nebyl jsem moc dobry v navazování známostí. Pak jsme se nacpali do autobusu, potili se, křenili a dívali se jeden na druhého. Z konečné autobu</w:t>
        <w:softHyphen/>
        <w:t>su to bylo k hotelu přes dva bloky a Vicki mě nepřestávala informovat: „Tady se dá jíst a tady prodávají tvou kořalku, tady je bar a tady se dá taky jíst, a tady je další obchod s kořalkou . . . "</w:t>
      </w:r>
    </w:p>
    <w:p>
      <w:pPr>
        <w:pStyle w:val="Zkladntextodsazen3"/>
        <w:rPr/>
      </w:pPr>
      <w:r>
        <w:rPr/>
        <w:t>Pokoj byl dobrý, okna dopředu, přímo nad vodou. Televize matně a váhavě fungovala a já se složil na postel a díval se, zatím</w:t>
        <w:softHyphen/>
        <w:t>co Vicki vybalovala. ,Já to tady prostě miluju!" řekla, „ty ne?" „Ale ano."</w:t>
      </w:r>
    </w:p>
    <w:p>
      <w:pPr>
        <w:pStyle w:val="Normal"/>
        <w:ind w:left="321" w:firstLine="183"/>
        <w:jc w:val="both"/>
        <w:rPr>
          <w:sz w:val="20"/>
        </w:rPr>
      </w:pPr>
      <w:r>
        <w:rPr>
          <w:sz w:val="20"/>
        </w:rPr>
        <w:t>Vstal jsem, sešel ze schodů, přešel ulici a koupil si pivo a led. Led jsem nacpal do dřezu a pivo do něj ponořil. Vypil jsem 12 lahví piva, po desátém jsem měl jakousi drobnou hádku s Vicki, vypil další dvě a šel spát.</w:t>
      </w:r>
    </w:p>
    <w:p>
      <w:pPr>
        <w:pStyle w:val="Normal"/>
        <w:spacing w:before="240" w:after="0"/>
        <w:ind w:left="321" w:firstLine="192"/>
        <w:jc w:val="both"/>
        <w:rPr>
          <w:sz w:val="20"/>
        </w:rPr>
      </w:pPr>
      <w:r>
        <w:rPr>
          <w:sz w:val="20"/>
        </w:rPr>
        <w:t>Když jsem se vzbudil, Vicki měla koupenou malou ledničku a malovala po ní. Vicki byla dítě, romantička, ale já ji za to milo</w:t>
        <w:softHyphen/>
        <w:t>val. Měl jsem v sobě tolik pochmurných ďáblů, že jsem to vítal.</w:t>
      </w:r>
    </w:p>
    <w:p>
      <w:pPr>
        <w:pStyle w:val="Normal"/>
        <w:ind w:left="326" w:firstLine="187"/>
        <w:jc w:val="both"/>
        <w:rPr>
          <w:sz w:val="20"/>
        </w:rPr>
      </w:pPr>
      <w:r>
        <w:rPr>
          <w:sz w:val="20"/>
        </w:rPr>
        <w:t>„</w:t>
      </w:r>
      <w:r>
        <w:rPr>
          <w:sz w:val="20"/>
        </w:rPr>
        <w:t>Červenec 1972. Avalon Catalena" napsala na ledničku. Nevě</w:t>
        <w:softHyphen/>
        <w:t>děla, jak se to píše. No, nevěděli jsme to ani jeden.</w:t>
      </w:r>
    </w:p>
    <w:p>
      <w:pPr>
        <w:pStyle w:val="Normal"/>
        <w:ind w:left="326" w:firstLine="187"/>
        <w:rPr>
          <w:sz w:val="20"/>
        </w:rPr>
      </w:pPr>
      <w:r>
        <w:rPr>
          <w:sz w:val="20"/>
        </w:rPr>
        <w:t>Pak nakreslila mě, a připsala: „Divnej pták a zlej jak čert." Pak namalovala ženu, a pod ni: „Henry pozná pěknej zadek, když je nablízku."</w:t>
      </w:r>
    </w:p>
    <w:p>
      <w:pPr>
        <w:pStyle w:val="Normal"/>
        <w:ind w:left="499" w:hanging="0"/>
        <w:jc w:val="both"/>
        <w:rPr>
          <w:sz w:val="20"/>
        </w:rPr>
      </w:pPr>
      <w:r>
        <w:rPr>
          <w:sz w:val="20"/>
        </w:rPr>
        <w:t>A kolem dokola: ,Jen Bůh ví, co si dělá s nosem." A: „Chinaski má senzační nohy."</w:t>
      </w:r>
    </w:p>
    <w:p>
      <w:pPr>
        <w:pStyle w:val="Normal"/>
        <w:ind w:left="326" w:firstLine="178"/>
        <w:jc w:val="both"/>
        <w:rPr>
          <w:sz w:val="20"/>
        </w:rPr>
      </w:pPr>
      <w:r>
        <w:rPr>
          <w:sz w:val="20"/>
        </w:rPr>
        <w:t>Taky namalovala různý ptáky a sluníčka a hvězdy a palmy a moře.</w:t>
      </w:r>
    </w:p>
    <w:p>
      <w:pPr>
        <w:pStyle w:val="Zkladntextodsazen2"/>
        <w:rPr/>
      </w:pPr>
      <w:r>
        <w:rPr/>
        <w:t>,Jseš schopen posnídat?" zeptala se. Žádná moje předchozí že</w:t>
        <w:softHyphen/>
        <w:t>na mě nerozmazlovala. Rád jsem se nechal rozmazlovat; cítil jsem, že si zasloužím být rozmazlován. Vyrazili jsme a našli si do</w:t>
        <w:softHyphen/>
        <w:t>cela rozumné místo, kde se dalo pojíst u stolku venku. Nad sní</w:t>
        <w:softHyphen/>
        <w:t>daní se mě zeptala: „Opravdu jsi dostal Pulitzerovu cenu?"</w:t>
      </w:r>
    </w:p>
    <w:p>
      <w:pPr>
        <w:pStyle w:val="Normal"/>
        <w:ind w:left="518" w:hanging="0"/>
        <w:rPr>
          <w:sz w:val="20"/>
        </w:rPr>
      </w:pPr>
      <w:r>
        <w:rPr>
          <w:sz w:val="20"/>
        </w:rPr>
        <w:t>,Jakou Pulitzerovu cenu?"</w:t>
      </w:r>
    </w:p>
    <w:p>
      <w:pPr>
        <w:pStyle w:val="Normal"/>
        <w:ind w:left="340" w:firstLine="178"/>
        <w:rPr>
          <w:sz w:val="20"/>
        </w:rPr>
      </w:pPr>
      <w:r>
        <w:rPr>
          <w:sz w:val="20"/>
        </w:rPr>
        <w:t>„</w:t>
      </w:r>
      <w:r>
        <w:rPr>
          <w:sz w:val="20"/>
        </w:rPr>
        <w:t>Včera večer mi vyprávěls, že jsi vyhrál Pulitzerovu cenu. 500 000 dolarů. Ríkals, že ti to oznámili rudým telegramem." „Rudým telegramem?"</w:t>
      </w:r>
    </w:p>
    <w:p>
      <w:pPr>
        <w:pStyle w:val="Normal"/>
        <w:ind w:left="336" w:firstLine="182"/>
        <w:jc w:val="both"/>
        <w:rPr/>
      </w:pPr>
      <w:r>
        <w:rPr>
          <w:sz w:val="20"/>
        </w:rPr>
        <w:t>„</w:t>
      </w:r>
      <w:r>
        <w:rPr>
          <w:sz w:val="20"/>
        </w:rPr>
        <w:t>Ano, říkals, žes porazil Normana Mailera, Kennetha Kocha, Dianu Wakoski i Roberta Creeleyho."</w:t>
      </w:r>
    </w:p>
    <w:p>
      <w:pPr>
        <w:pStyle w:val="Normal"/>
        <w:spacing w:before="288" w:after="0"/>
        <w:ind w:left="494" w:hanging="0"/>
        <w:jc w:val="both"/>
        <w:rPr/>
      </w:pPr>
      <w:r>
        <w:rPr>
          <w:sz w:val="20"/>
        </w:rPr>
        <w:t>Dojedli jsme snídani a procházeli se. Celé městečko nemělo víc než pět šest bloků. Všem bylo sedmnáct. Lhostejně posedáva</w:t>
        <w:softHyphen/>
        <w:t>li, jako by čekali. Ne všichni. Bylo tu pár turistů, starých, rozhod</w:t>
        <w:softHyphen/>
        <w:t>nutých si užít. Naštvaně čučeli do výkladů a procházeli se, dupali po chodnících a čišelo z nich: já mám peníze, my máme peníze, máme víc peněz než vy, jsme lepší než vy, nemáme žádné starosti; všechno je na hovno, ale my nejsme na hovno a všechno víme, jen se podívejte.</w:t>
      </w:r>
    </w:p>
    <w:p>
      <w:pPr>
        <w:pStyle w:val="Normal"/>
        <w:ind w:left="499" w:firstLine="197"/>
        <w:jc w:val="both"/>
        <w:rPr>
          <w:sz w:val="20"/>
        </w:rPr>
      </w:pPr>
      <w:r>
        <w:rPr>
          <w:sz w:val="20"/>
        </w:rPr>
        <w:t>Chodili kolem v růžových košilích, v zelených košilích, v mod</w:t>
        <w:softHyphen/>
        <w:t>rých košilích a s pad'ourskými bílými hnijícími těly, v pruhova</w:t>
        <w:softHyphen/>
        <w:t>ných šortkách, s bezokýma očima a bezústými ústy, pestrobarev</w:t>
        <w:softHyphen/>
        <w:t>ný dav, jako by barevnost mohla zahnat smrt a proměnit ji v ži</w:t>
        <w:softHyphen/>
        <w:t>vot. Předváděli karneval amerického rozpadu a neměli vůbec představu, jakým hnusem se ověnčují.</w:t>
      </w:r>
    </w:p>
    <w:p>
      <w:pPr>
        <w:pStyle w:val="Normal"/>
        <w:ind w:left="504" w:firstLine="201"/>
        <w:jc w:val="both"/>
        <w:rPr>
          <w:sz w:val="20"/>
        </w:rPr>
      </w:pPr>
      <w:r>
        <w:rPr>
          <w:sz w:val="20"/>
        </w:rPr>
        <w:t>Nechal jsem Vicki být, šel nahoru, nahrbil se nad psacím stro</w:t>
        <w:softHyphen/>
        <w:t>jem a hleděl z okna. Bylo to beznadějné. Po celý život jsem chtěl být spisovatelem a ted' jsem měl příležitost, a ono to nepřicháze</w:t>
        <w:softHyphen/>
        <w:t>lo. Nebyly zde býčí zápasy, boxerská utkání ani mladé seňority. Nemělo to žádnou hloubku. Oblbli mě. Nemohl jsem ze sebe dostat jediné slovo a tiskli mě do kouta. Ano, vaše jediná povin</w:t>
        <w:softHyphen/>
        <w:t>nost je zemřít. Ale představoval jsem si to vždycky jinak. Tedy psaní. Snad to byl film s Leskem Howardem. Nebo čtení o životě Hemingwaye či D. H. Lawrence. Nebo Jefferse. Můžete začít všemi možnými způsoby. A pak jste tedy trochu psali. A scházeli se s jinými spisovateli. Dobrými i špatnými. A všichni měli zfu</w:t>
        <w:softHyphen/>
        <w:t>šovanou dušičku. Poznali jste to hned, jakmile jste s nimi byli pohromadě v místnosti. Dobrý spisovatel se rodí jednou za 500 let, a vy to nejste, a skoro jistě to není ani nikdo z těch ostatních. Oblbli nás.</w:t>
      </w:r>
    </w:p>
    <w:p>
      <w:pPr>
        <w:pStyle w:val="Normal"/>
        <w:ind w:left="518" w:firstLine="202"/>
        <w:jc w:val="both"/>
        <w:rPr>
          <w:sz w:val="20"/>
        </w:rPr>
      </w:pPr>
      <w:r>
        <w:rPr>
          <w:sz w:val="20"/>
        </w:rPr>
        <w:t>Pustil jsem televizi a bylo tam cosi z doktorského prostředí a lékaři a sestřičky zvraceli své milostné problémy. Nikdy se na</w:t>
        <w:softHyphen/>
        <w:t>vzájem nedotkli. Žádný div, že měli `problémy. Pořád jenom mluvili, hádali se, paštěkovali, hledali. Šel jsem spát.</w:t>
      </w:r>
    </w:p>
    <w:p>
      <w:pPr>
        <w:pStyle w:val="Normal"/>
        <w:spacing w:before="240" w:after="0"/>
        <w:ind w:left="729" w:hanging="0"/>
        <w:jc w:val="both"/>
        <w:rPr>
          <w:sz w:val="20"/>
        </w:rPr>
      </w:pPr>
      <w:r>
        <w:rPr>
          <w:sz w:val="20"/>
        </w:rPr>
        <w:t>Probudila mě Vicki. „Ach," řekla, „já jsem se měla báječně!" „Ano.</w:t>
      </w:r>
    </w:p>
    <w:p>
      <w:pPr>
        <w:pStyle w:val="Normal"/>
        <w:ind w:left="528" w:firstLine="201"/>
        <w:jc w:val="both"/>
        <w:rPr>
          <w:sz w:val="20"/>
        </w:rPr>
      </w:pPr>
      <w:r>
        <w:rPr>
          <w:sz w:val="20"/>
        </w:rPr>
        <w:t>„</w:t>
      </w:r>
      <w:r>
        <w:rPr>
          <w:sz w:val="20"/>
        </w:rPr>
        <w:t>Viděla jsem jednoho chlápka na lodi a zeptala jsem se: 'Kam jedete?' a on povídá: 'Já jsem lodní taxi. Vozím lidi sem tam na jejich lodě.' A já řekla: 'Tak jo,' a stálo to jen padesát centů a celé hodiny jsem s ním jezdila, zatímco on vozil lidi k lodím. Bylo to báječný."</w:t>
      </w:r>
    </w:p>
    <w:p>
      <w:pPr>
        <w:pStyle w:val="Normal"/>
        <w:ind w:left="537" w:firstLine="197"/>
        <w:jc w:val="both"/>
        <w:rPr>
          <w:sz w:val="20"/>
        </w:rPr>
      </w:pPr>
      <w:r>
        <w:rPr>
          <w:sz w:val="20"/>
        </w:rPr>
        <w:t>,Já se díval na nějaký doktory a sestřičky," řekl jsem, „a mám z toho depresi."</w:t>
      </w:r>
    </w:p>
    <w:p>
      <w:pPr>
        <w:pStyle w:val="Normal"/>
        <w:ind w:left="542" w:firstLine="197"/>
        <w:jc w:val="both"/>
        <w:rPr>
          <w:sz w:val="20"/>
        </w:rPr>
      </w:pPr>
      <w:r>
        <w:rPr>
          <w:sz w:val="20"/>
        </w:rPr>
        <w:t>,Jezdili jsme lodí celé hodiny," pokračovala Vicki, „dala jsem mu na hlavu svůj klobouk a on počkal, než jsem si koupila hu</w:t>
        <w:softHyphen/>
        <w:t>mrový chlebíček. Včera v noci spadl z motorky a odřel si nohu."</w:t>
      </w:r>
    </w:p>
    <w:p>
      <w:pPr>
        <w:pStyle w:val="Normal"/>
        <w:spacing w:before="192" w:after="0"/>
        <w:ind w:left="508" w:hanging="0"/>
        <w:jc w:val="both"/>
        <w:rPr>
          <w:sz w:val="20"/>
        </w:rPr>
      </w:pPr>
      <w:r>
        <w:rPr>
          <w:sz w:val="20"/>
        </w:rPr>
        <w:t>„</w:t>
      </w:r>
      <w:r>
        <w:rPr>
          <w:sz w:val="20"/>
        </w:rPr>
        <w:t>Každé čtvrt hodiny tady zvoní zvony. To je zhovadilost." „Musela jsem se dívat do všech lodí. Na palubě byli samí staří ožralové. Někteří tam měli mladý holky oblečený jenom v bo</w:t>
        <w:softHyphen/>
        <w:t>tách. Jiní měli mladý kluky. Skuteční staří opilí chlípníci." Kdybych jen měl Vickiinu schopnost shromažďovat informace, pomyslel jsem si, to bych opravdu mohl něco napsat. To já: musím sedět a čekat, až to ke mně přijde. Můžu to zmanipulovat a vyždímat, když to přijde, ale neumím jít a najít to. Umím psát jenom o pití piva, chození na dostihy a poslechu symfonické hudby. Život to není špatný, ale sotva ho tím postihuji vcelku. Jak se stalo, že jsem tak omezený? Míval jsem šťávu. Co se s ní stalo? Copak muži opravdu stárnou?</w:t>
      </w:r>
    </w:p>
    <w:p>
      <w:pPr>
        <w:pStyle w:val="Normal"/>
        <w:ind w:left="336" w:firstLine="187"/>
        <w:rPr>
          <w:sz w:val="20"/>
        </w:rPr>
      </w:pPr>
      <w:r>
        <w:rPr>
          <w:sz w:val="20"/>
        </w:rPr>
        <w:t>„</w:t>
      </w:r>
      <w:r>
        <w:rPr>
          <w:sz w:val="20"/>
        </w:rPr>
        <w:t>Když jsem vystoupila z loďky, uviděla jsem ptáčka. Povídala jsem si s ním. Vadilo by ti, kdybych si koupila ptáčka?" „Nevadilo. Kde je mají?"</w:t>
      </w:r>
    </w:p>
    <w:p>
      <w:pPr>
        <w:pStyle w:val="Normal"/>
        <w:ind w:left="528" w:hanging="0"/>
        <w:jc w:val="both"/>
        <w:rPr>
          <w:sz w:val="20"/>
        </w:rPr>
      </w:pPr>
      <w:r>
        <w:rPr>
          <w:sz w:val="20"/>
        </w:rPr>
        <w:t>,Jenom pár domů odsud. Můžeme se jít na něj podívat?" „Proč ne?"</w:t>
      </w:r>
    </w:p>
    <w:p>
      <w:pPr>
        <w:pStyle w:val="Normal"/>
        <w:ind w:left="345" w:firstLine="168"/>
        <w:jc w:val="both"/>
        <w:rPr>
          <w:sz w:val="20"/>
        </w:rPr>
      </w:pPr>
      <w:r>
        <w:rPr>
          <w:sz w:val="20"/>
        </w:rPr>
        <w:t>Vzal jsem si něco na sebe a šli jsme dolů. Měli tam tuhle zele</w:t>
        <w:softHyphen/>
        <w:t>nou kuličku, na kterou někdo vylil trochu červeného inkoustu. Nebyl moc veliký, dokonce ani na ptáka. Ale nesral každé tři mi</w:t>
        <w:softHyphen/>
        <w:t>nuty jako všichni ostatní, což bylo příjemné.</w:t>
      </w:r>
    </w:p>
    <w:p>
      <w:pPr>
        <w:pStyle w:val="Normal"/>
        <w:ind w:left="350" w:firstLine="187"/>
        <w:jc w:val="both"/>
        <w:rPr>
          <w:sz w:val="20"/>
        </w:rPr>
      </w:pPr>
      <w:r>
        <w:rPr>
          <w:sz w:val="20"/>
        </w:rPr>
        <w:t>„</w:t>
      </w:r>
      <w:r>
        <w:rPr>
          <w:sz w:val="20"/>
        </w:rPr>
        <w:t>Nemá žádnej krk. Přesně jako ty. Proto ho chci. Je to miloun</w:t>
        <w:softHyphen/>
        <w:t>ke ptáček s broskvovou tvářičkou."</w:t>
      </w:r>
    </w:p>
    <w:p>
      <w:pPr>
        <w:pStyle w:val="Normal"/>
        <w:ind w:left="345" w:firstLine="192"/>
        <w:jc w:val="both"/>
        <w:rPr>
          <w:sz w:val="20"/>
        </w:rPr>
      </w:pPr>
      <w:r>
        <w:rPr>
          <w:sz w:val="20"/>
        </w:rPr>
        <w:t>Šli jsme zpátky s milounkým ptáčkem s broskvovou tvářičkou v klícce. Postavili jsme ho na stůl a Vicki mu dala jméno „Ava</w:t>
        <w:softHyphen/>
        <w:t>lon". Sedla si a mluvila s ním.</w:t>
      </w:r>
    </w:p>
    <w:p>
      <w:pPr>
        <w:pStyle w:val="Normal"/>
        <w:ind w:left="360" w:firstLine="182"/>
        <w:jc w:val="both"/>
        <w:rPr/>
      </w:pPr>
      <w:r>
        <w:rPr>
          <w:sz w:val="20"/>
        </w:rPr>
        <w:t>„</w:t>
      </w:r>
      <w:r>
        <w:rPr>
          <w:sz w:val="20"/>
        </w:rPr>
        <w:t>Avalone, ahoj, Avalone . . . Avalone, Avalone, ahoj, Avalo</w:t>
        <w:softHyphen/>
        <w:t>ne . . . Avalone, no jó, Avalone . . . "</w:t>
      </w:r>
    </w:p>
    <w:p>
      <w:pPr>
        <w:pStyle w:val="Normal"/>
        <w:ind w:left="547" w:hanging="0"/>
        <w:rPr>
          <w:sz w:val="20"/>
        </w:rPr>
      </w:pPr>
      <w:r>
        <w:rPr>
          <w:sz w:val="20"/>
        </w:rPr>
        <w:t>Pustil jsem si televizi.</w:t>
      </w:r>
    </w:p>
    <w:p>
      <w:pPr>
        <w:pStyle w:val="Normal"/>
        <w:spacing w:before="192" w:after="0"/>
        <w:ind w:left="364" w:firstLine="188"/>
        <w:jc w:val="both"/>
        <w:rPr>
          <w:sz w:val="20"/>
        </w:rPr>
      </w:pPr>
      <w:r>
        <w:rPr>
          <w:sz w:val="20"/>
        </w:rPr>
        <w:t>Bar to byl dobrý. Seděl jsem s Vicki a vyprávěl jí, jak to tu vybí</w:t>
        <w:softHyphen/>
        <w:t>lím. Za mých mladých let jsem to dělával, ted' už jsem o vybílení barů jen mluvil.</w:t>
      </w:r>
    </w:p>
    <w:p>
      <w:pPr>
        <w:pStyle w:val="Normal"/>
        <w:ind w:left="369" w:firstLine="183"/>
        <w:jc w:val="both"/>
        <w:rPr>
          <w:sz w:val="20"/>
        </w:rPr>
      </w:pPr>
      <w:r>
        <w:rPr>
          <w:sz w:val="20"/>
        </w:rPr>
        <w:t>Hrála tam kapela. Vstal jsem a tančil. Bylo jednoduché tančit moderně. Prostě jen máváte rukama a nohama v jakémkoli smě</w:t>
        <w:softHyphen/>
        <w:t>ru, a krk máte bud' strnulý nebo jím třesete jak blbeček a všichni si myslí, že jste skvělý. Lidi se dají oblbnout. Tančil jsem a myslel na svůj psací stroj.</w:t>
      </w:r>
    </w:p>
    <w:p>
      <w:pPr>
        <w:pStyle w:val="Normal"/>
        <w:ind w:left="374" w:firstLine="187"/>
        <w:jc w:val="both"/>
        <w:rPr>
          <w:sz w:val="20"/>
        </w:rPr>
      </w:pPr>
      <w:r>
        <w:rPr>
          <w:sz w:val="20"/>
        </w:rPr>
        <w:t>Sedl jsem si s Vicki a objednal další pití. Popadl jsem ji za hla</w:t>
        <w:softHyphen/>
        <w:t>vu a natočil ji směrem k barmanovi. „Koukni, ta je krásná, člově</w:t>
        <w:softHyphen/>
        <w:t>če! Že je krásná?"</w:t>
      </w:r>
    </w:p>
    <w:p>
      <w:pPr>
        <w:pStyle w:val="Normal"/>
        <w:spacing w:before="288" w:after="0"/>
        <w:ind w:left="384" w:firstLine="196"/>
        <w:rPr>
          <w:sz w:val="20"/>
        </w:rPr>
      </w:pPr>
      <w:r>
        <w:rPr>
          <w:sz w:val="20"/>
        </w:rPr>
        <w:t>Pak přišel Ernie Hemingway se svou bílou krysí bradkou. „Ernie," oslovil jsem ho, „myslel jsem, že ses odbouchl flin</w:t>
        <w:softHyphen/>
        <w:t>tou?"</w:t>
      </w:r>
    </w:p>
    <w:p>
      <w:pPr>
        <w:pStyle w:val="Normal"/>
        <w:ind w:left="585" w:hanging="0"/>
        <w:rPr/>
      </w:pPr>
      <w:r>
        <w:rPr>
          <w:sz w:val="20"/>
        </w:rPr>
        <w:t>Hemingway se zasmál. „Co piješ?" zeptal jsem se. ,Já platím," řekl.</w:t>
      </w:r>
    </w:p>
    <w:p>
      <w:pPr>
        <w:pStyle w:val="Normal"/>
        <w:ind w:left="398" w:firstLine="187"/>
        <w:rPr>
          <w:sz w:val="20"/>
        </w:rPr>
      </w:pPr>
      <w:r>
        <w:rPr>
          <w:sz w:val="20"/>
        </w:rPr>
        <w:t>Ernie nám koupil pití a přisedl si. Vypadal trochu hubenější. „Recenzoval jsem tvou poslední knížku," pověděl jsem mu. „Nedoporučil jsem ji. Promiň."</w:t>
      </w:r>
    </w:p>
    <w:p>
      <w:pPr>
        <w:pStyle w:val="Normal"/>
        <w:ind w:left="595" w:hanging="0"/>
        <w:jc w:val="both"/>
        <w:rPr>
          <w:sz w:val="20"/>
        </w:rPr>
      </w:pPr>
      <w:r>
        <w:rPr>
          <w:sz w:val="20"/>
        </w:rPr>
        <w:t>„</w:t>
      </w:r>
      <w:r>
        <w:rPr>
          <w:sz w:val="20"/>
        </w:rPr>
        <w:t>To je v pořádku," řekl Ernie. ,Jak se ti líbí na ostrově?" ,Je to pro jiný," odpověděl jsem.</w:t>
      </w:r>
    </w:p>
    <w:p>
      <w:pPr>
        <w:pStyle w:val="Normal"/>
        <w:ind w:left="595" w:hanging="0"/>
        <w:rPr>
          <w:sz w:val="20"/>
        </w:rPr>
      </w:pPr>
      <w:r>
        <w:rPr>
          <w:sz w:val="20"/>
        </w:rPr>
        <w:t>„</w:t>
      </w:r>
      <w:r>
        <w:rPr>
          <w:sz w:val="20"/>
        </w:rPr>
        <w:t>Což znamená?"</w:t>
      </w:r>
    </w:p>
    <w:p>
      <w:pPr>
        <w:pStyle w:val="Normal"/>
        <w:ind w:left="393" w:firstLine="202"/>
        <w:jc w:val="both"/>
        <w:rPr>
          <w:sz w:val="20"/>
        </w:rPr>
      </w:pPr>
      <w:r>
        <w:rPr>
          <w:sz w:val="20"/>
        </w:rPr>
        <w:t>„</w:t>
      </w:r>
      <w:r>
        <w:rPr>
          <w:sz w:val="20"/>
        </w:rPr>
        <w:t>Veřejnosti se dá zavděčit snadno. Všechno je těší: kornoutky zmrzliny, rockové koncerty, zpívání, tancování, láska, nenávist, masturbace, hotdogy, venkovské tance, Ježíš Kristus, kolečkové brusle, spiritualismus, kapitalismus, komunismus, obřízka, kres</w:t>
        <w:softHyphen/>
        <w:t>lené seriály, Bop Hope, lyžování, řeči o rybách, vraždách, kužel</w:t>
        <w:softHyphen/>
        <w:t>kách, cokoli. Nečekají příliš a příliš toho nedostanou. Je to jedna velká rodina."</w:t>
      </w:r>
    </w:p>
    <w:p>
      <w:pPr>
        <w:pStyle w:val="Normal"/>
        <w:ind w:left="614" w:hanging="0"/>
        <w:jc w:val="both"/>
        <w:rPr>
          <w:sz w:val="20"/>
        </w:rPr>
      </w:pPr>
      <w:r>
        <w:rPr>
          <w:sz w:val="20"/>
        </w:rPr>
        <w:t>„</w:t>
      </w:r>
      <w:r>
        <w:rPr>
          <w:sz w:val="20"/>
        </w:rPr>
        <w:t>To je hotový proslov." „Taková je veřejnost."</w:t>
      </w:r>
    </w:p>
    <w:p>
      <w:pPr>
        <w:pStyle w:val="Normal"/>
        <w:ind w:left="614" w:hanging="0"/>
        <w:jc w:val="both"/>
        <w:rPr>
          <w:sz w:val="20"/>
        </w:rPr>
      </w:pPr>
      <w:r>
        <w:rPr>
          <w:sz w:val="20"/>
        </w:rPr>
        <w:t>„</w:t>
      </w:r>
      <w:r>
        <w:rPr>
          <w:sz w:val="20"/>
        </w:rPr>
        <w:t>Mluvíš jako postava z raných Huxleyových románů." „Myslím, že se pleteš. Jsem zoufalý."</w:t>
      </w:r>
    </w:p>
    <w:p>
      <w:pPr>
        <w:pStyle w:val="Normal"/>
        <w:ind w:left="417" w:firstLine="202"/>
        <w:jc w:val="both"/>
        <w:rPr>
          <w:sz w:val="20"/>
        </w:rPr>
      </w:pPr>
      <w:r>
        <w:rPr>
          <w:sz w:val="20"/>
        </w:rPr>
        <w:t>„</w:t>
      </w:r>
      <w:r>
        <w:rPr>
          <w:sz w:val="20"/>
        </w:rPr>
        <w:t>Ale z lidí," řekl Hemingway, „se stávají intelektuálové právě proto, aby zoufalí nebyli."</w:t>
      </w:r>
    </w:p>
    <w:p>
      <w:pPr>
        <w:pStyle w:val="Normal"/>
        <w:ind w:left="427" w:firstLine="197"/>
        <w:jc w:val="both"/>
        <w:rPr>
          <w:sz w:val="20"/>
        </w:rPr>
      </w:pPr>
      <w:r>
        <w:rPr>
          <w:sz w:val="20"/>
        </w:rPr>
        <w:t>„</w:t>
      </w:r>
      <w:r>
        <w:rPr>
          <w:sz w:val="20"/>
        </w:rPr>
        <w:t>Z lidí se stávají intelektuálové, protože mají strach, ne proto, že by byli zoufalí."</w:t>
      </w:r>
    </w:p>
    <w:p>
      <w:pPr>
        <w:pStyle w:val="Normal"/>
        <w:ind w:left="628" w:hanging="0"/>
        <w:rPr>
          <w:sz w:val="20"/>
        </w:rPr>
      </w:pPr>
      <w:r>
        <w:rPr>
          <w:sz w:val="20"/>
        </w:rPr>
        <w:t>„</w:t>
      </w:r>
      <w:r>
        <w:rPr>
          <w:sz w:val="20"/>
        </w:rPr>
        <w:t>A rozdíl mezi strachem a zoufalstvím . . . "</w:t>
      </w:r>
    </w:p>
    <w:p>
      <w:pPr>
        <w:pStyle w:val="Normal"/>
        <w:ind w:left="432" w:firstLine="196"/>
        <w:jc w:val="both"/>
        <w:rPr>
          <w:sz w:val="20"/>
        </w:rPr>
      </w:pPr>
      <w:r>
        <w:rPr>
          <w:sz w:val="20"/>
        </w:rPr>
        <w:t>„</w:t>
      </w:r>
      <w:r>
        <w:rPr>
          <w:sz w:val="20"/>
        </w:rPr>
        <w:t>Hoří!" odpověděl jsem. „Intelektuál! . . . dejte nám ještě ně</w:t>
        <w:softHyphen/>
        <w:t>co k pití . . . "</w:t>
      </w:r>
    </w:p>
    <w:p>
      <w:pPr>
        <w:pStyle w:val="Normal"/>
        <w:ind w:left="427" w:firstLine="197"/>
        <w:jc w:val="both"/>
        <w:rPr>
          <w:sz w:val="20"/>
        </w:rPr>
      </w:pPr>
      <w:r>
        <w:rPr>
          <w:sz w:val="20"/>
        </w:rPr>
        <w:t>O chvilku později jsem pověděl Hemingwayovi o rudém tele</w:t>
        <w:softHyphen/>
        <w:t>gramu a pak jsme se s Vicki vrátili ke svému ptákovi a do své po</w:t>
        <w:softHyphen/>
        <w:t>stele.</w:t>
      </w:r>
    </w:p>
    <w:p>
      <w:pPr>
        <w:pStyle w:val="Normal"/>
        <w:spacing w:before="240" w:after="0"/>
        <w:ind w:left="441" w:firstLine="197"/>
        <w:jc w:val="both"/>
        <w:rPr>
          <w:sz w:val="20"/>
        </w:rPr>
      </w:pPr>
      <w:r>
        <w:rPr>
          <w:sz w:val="20"/>
        </w:rPr>
        <w:t>„</w:t>
      </w:r>
      <w:r>
        <w:rPr>
          <w:sz w:val="20"/>
        </w:rPr>
        <w:t>Nemá to smysl," řekl jsem, „tlačí mě žaludek a v něm je devět desetin duše."</w:t>
      </w:r>
    </w:p>
    <w:p>
      <w:pPr>
        <w:pStyle w:val="Normal"/>
        <w:ind w:left="446" w:firstLine="197"/>
        <w:jc w:val="both"/>
        <w:rPr>
          <w:sz w:val="20"/>
        </w:rPr>
      </w:pPr>
      <w:r>
        <w:rPr>
          <w:sz w:val="20"/>
        </w:rPr>
        <w:t>„</w:t>
      </w:r>
      <w:r>
        <w:rPr>
          <w:sz w:val="20"/>
        </w:rPr>
        <w:t>Zkus tohle," pravila Vicki a podala mi sklenici vody a obvyklé šumivé tabletky.</w:t>
      </w:r>
    </w:p>
    <w:p>
      <w:pPr>
        <w:pStyle w:val="Normal"/>
        <w:ind w:left="648" w:hanging="0"/>
        <w:rPr>
          <w:sz w:val="20"/>
        </w:rPr>
      </w:pPr>
      <w:r>
        <w:rPr>
          <w:sz w:val="20"/>
        </w:rPr>
        <w:t>„</w:t>
      </w:r>
      <w:r>
        <w:rPr>
          <w:sz w:val="20"/>
        </w:rPr>
        <w:t>Běž a projdi se," řekl jsem, „dneska nemůžu."</w:t>
      </w:r>
    </w:p>
    <w:p>
      <w:pPr>
        <w:pStyle w:val="Normal"/>
        <w:spacing w:before="384" w:after="0"/>
        <w:ind w:left="432" w:hanging="0"/>
        <w:jc w:val="both"/>
        <w:rPr>
          <w:sz w:val="20"/>
        </w:rPr>
      </w:pPr>
      <w:r>
        <w:rPr>
          <w:sz w:val="20"/>
        </w:rPr>
        <w:t>Vicki odešla na procházku a dvakrát nebo třikrát se vrátila podívat, jestli jsem v pořádku. Byl jsem v pořádku. Šel jsem ven a najedl se a vrátil se s dvěma kartóny po šesti pivech, pustil jsem televizi a tam běžel starý film s Henrym Fondou, Tyronem Po</w:t>
        <w:softHyphen/>
        <w:t>werem a Randolphem Scottem z roku 1939. Všichni tři byli strašně mladí. Bylo to neuvěřitelné. Bylo mi tehdy sedmnáct. Ale dopadl jsem samozřejmě líp než oni. Byl jsem ještě naživu.</w:t>
      </w:r>
    </w:p>
    <w:p>
      <w:pPr>
        <w:pStyle w:val="Normal"/>
        <w:ind w:left="441" w:hanging="0"/>
        <w:jc w:val="both"/>
        <w:rPr/>
      </w:pPr>
      <w:r>
        <w:rPr>
          <w:i/>
          <w:sz w:val="20"/>
        </w:rPr>
        <w:t xml:space="preserve">Jesse James. </w:t>
      </w:r>
      <w:r>
        <w:rPr>
          <w:sz w:val="20"/>
        </w:rPr>
        <w:t>Hráli špatně, strašně špatně. Vicki se vrátila a vy</w:t>
        <w:softHyphen/>
        <w:t xml:space="preserve">právěla mi o všelijakých úžasných věcech a pak si lehla ke mně do postele a dívala se na </w:t>
      </w:r>
      <w:r>
        <w:rPr>
          <w:i/>
          <w:sz w:val="20"/>
        </w:rPr>
        <w:t xml:space="preserve">JesseJamese. </w:t>
      </w:r>
      <w:r>
        <w:rPr>
          <w:sz w:val="20"/>
        </w:rPr>
        <w:t>Když chtěl Bob Ford zastře</w:t>
        <w:softHyphen/>
        <w:t>lit Jesseho (Tyrona Powera) zezadu, Vicki unikl sten, utekla do koupelny a schovala se tam. Ford udělal svoje.</w:t>
      </w:r>
    </w:p>
    <w:p>
      <w:pPr>
        <w:pStyle w:val="Normal"/>
        <w:ind w:left="628" w:hanging="0"/>
        <w:rPr>
          <w:sz w:val="20"/>
        </w:rPr>
      </w:pPr>
      <w:r>
        <w:rPr>
          <w:sz w:val="20"/>
        </w:rPr>
        <w:t>„</w:t>
      </w:r>
      <w:r>
        <w:rPr>
          <w:sz w:val="20"/>
        </w:rPr>
        <w:t>Už je to pryč," řekl jsem, „můžeš se vrátit."</w:t>
      </w:r>
    </w:p>
    <w:p>
      <w:pPr>
        <w:pStyle w:val="Normal"/>
        <w:ind w:left="441" w:firstLine="178"/>
        <w:jc w:val="both"/>
        <w:rPr>
          <w:sz w:val="20"/>
        </w:rPr>
      </w:pPr>
      <w:r>
        <w:rPr>
          <w:sz w:val="20"/>
        </w:rPr>
        <w:t>To byl zlatý hřeb našeho výletu na Catalinu. Moc víc už se ne</w:t>
        <w:softHyphen/>
        <w:t>stalo. Než jsme odjeli, Vicki zašla na obchodní komoru a podě</w:t>
        <w:softHyphen/>
        <w:t>kovala jim, že jí umožnili tak příjemný pobyt. Rovněž poděkova</w:t>
        <w:softHyphen/>
        <w:t>la mořské paní a nakoupila dárky svým přátelům Litě a Waltero</w:t>
        <w:softHyphen/>
        <w:t>vi, Avě a jejímu synu Mikeovi a něco pro mě a něco pro Annie a něco pro manžele Crotyovi a ještě několik dalších, na něž jsem zapomněl.</w:t>
      </w:r>
    </w:p>
    <w:p>
      <w:pPr>
        <w:pStyle w:val="Normal"/>
        <w:ind w:left="451" w:firstLine="187"/>
        <w:jc w:val="both"/>
        <w:rPr>
          <w:sz w:val="20"/>
        </w:rPr>
      </w:pPr>
      <w:r>
        <w:rPr>
          <w:sz w:val="20"/>
        </w:rPr>
        <w:t>Nasedli jsme na lod' s ptačí klecí a ptákem a ledničkou a kuf</w:t>
        <w:softHyphen/>
        <w:t>rem a elektrickým psacím strojem. Našel jsem místo na zádi a se</w:t>
        <w:softHyphen/>
        <w:t>děli jsme tam a Vicki byla smutná, protože to skončilo. Na ulici jsem potkal Hemingwaye a on mi potřásl rukou po způsobu hip</w:t>
        <w:softHyphen/>
        <w:t>pies a zeptal se mě, jestli jsem Žid a jestli se vrátím, a já židovství popřel a řekl jsem, že nevím, jestli se vrátím, že to bude záležet na dámě, a on řekl, nechci se ti plést do osobních záležitostí, a já na to, Hemingwayi, ty si děláš legraci, a celá lod' se naklonila do</w:t>
        <w:softHyphen/>
        <w:t>leva, zhoupla se a poskočila a jakýsi mladík, který vypadal, jako by nedávno podstoupil léčbu elektrošoky, prošel kolem našich kartonových tašek, aby se vyzvracel. Pomyslel jsem si, možná je hydroplán lepší, je to jen dvanáct minut a mnohem míň lidí, a San Pedro se pomalu přibližovalo, civilizace, smog a vraždy, o tolik hezčí, o tolik hezčí, šílenci a opilci jsou poslední svatí, kteří zůstali na zemi. Nikdy jsem nejel na koni ani nehrál kužel</w:t>
        <w:softHyphen/>
        <w:t>ky, neviděl jsem Švýcarské Alpy, a Vicki se ke mně otočila s dět</w:t>
        <w:softHyphen/>
        <w:t>ským úsměvem, a já si pomyslel, je to opravdu úžasná žena, dobrá, tak jsem měl trochu štěstí, a natáhl jsem si nohy a díval se přímo před sebe. Potřeboval jsem se znova vysrat a rozhodl jsem se, že přestanu s pitím.</w:t>
      </w:r>
    </w:p>
    <w:p>
      <w:pPr>
        <w:pStyle w:val="Normal"/>
        <w:ind w:left="633" w:hanging="0"/>
        <w:rPr>
          <w:sz w:val="20"/>
        </w:rPr>
      </w:pPr>
      <w:r>
        <w:rPr>
          <w:sz w:val="20"/>
        </w:rPr>
      </w:r>
    </w:p>
    <w:p>
      <w:pPr>
        <w:pStyle w:val="Normal"/>
        <w:ind w:left="321" w:firstLine="192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73" w:firstLine="183"/>
      <w:jc w:val="both"/>
    </w:pPr>
    <w:rPr>
      <w:sz w:val="20"/>
    </w:rPr>
  </w:style>
  <w:style w:type="paragraph" w:styleId="Zkladntextodsazen2">
    <w:name w:val="Základní text odsazený 2"/>
    <w:basedOn w:val="Normal"/>
    <w:qFormat/>
    <w:pPr>
      <w:ind w:left="326" w:firstLine="187"/>
      <w:jc w:val="both"/>
    </w:pPr>
    <w:rPr>
      <w:sz w:val="20"/>
    </w:rPr>
  </w:style>
  <w:style w:type="paragraph" w:styleId="Zkladntextodsazen3">
    <w:name w:val="Základní text odsazený 3"/>
    <w:basedOn w:val="Normal"/>
    <w:qFormat/>
    <w:pPr>
      <w:ind w:left="331" w:firstLine="187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31T10:28:00Z</dcterms:created>
  <dc:creator>i</dc:creator>
  <dc:description/>
  <dc:language>en-US</dc:language>
  <cp:lastModifiedBy>i</cp:lastModifiedBy>
  <dcterms:modified xsi:type="dcterms:W3CDTF">2001-08-31T10:28:00Z</dcterms:modified>
  <cp:revision>2</cp:revision>
  <dc:subject/>
  <dc:title>DIVNEJ PTÁK A ZLEJ JAK ČERT</dc:title>
</cp:coreProperties>
</file>