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" w:after="0"/>
        <w:ind w:left="1444" w:hanging="1444"/>
        <w:jc w:val="center"/>
        <w:rPr>
          <w:sz w:val="20"/>
        </w:rPr>
      </w:pPr>
      <w:r>
        <w:rPr>
          <w:sz w:val="20"/>
        </w:rPr>
        <w:t>NEDOKÁŽEŠ NAPSAT MILOSTNÝ PŘÍBĚH</w:t>
      </w:r>
    </w:p>
    <w:p>
      <w:pPr>
        <w:pStyle w:val="Normal"/>
        <w:spacing w:before="720" w:after="0"/>
        <w:ind w:left="273" w:firstLine="187"/>
        <w:jc w:val="both"/>
        <w:rPr>
          <w:sz w:val="20"/>
        </w:rPr>
      </w:pPr>
      <w:r>
        <w:rPr>
          <w:sz w:val="20"/>
        </w:rPr>
        <w:t>Margie si měla vyrazit s tím chlápkem, ale ten cestou potkal ji</w:t>
        <w:softHyphen/>
        <w:t>ného chlápka v koženém kabátě a ten chlápek v kožeňáku roze</w:t>
        <w:softHyphen/>
        <w:t>vřel kabát a ukázal tomu prvnímu chlápkovi prsa a ten první chlápek ušel za Margií a oznámil jí, že s ní nemůže na rande, protože ten chlápek v koženém kabátě mu ukázal cecky a on ho ošoustá. Margie šla tedy za Carlem. Carl byl doma, a ona si sedla a začala povídat: „Tenhle chlápek se mě chystal vzít do kavárny se stolečky venku na víno a kus řeči, prostě bychom jenom popí</w:t>
        <w:softHyphen/>
        <w:t>jeli a klábosili, nic víc, ale cestou potkal jiného chlápka v kože</w:t>
        <w:softHyphen/>
        <w:t>ném kabátě a ten chlápek v kožeňáku ukázal tomu chlápkovi kozy a ten se ho ted' chystá ošoustat a já kvůli tomu přišla o stole</w:t>
        <w:softHyphen/>
        <w:t>ček, víno i kus řeči."</w:t>
      </w:r>
    </w:p>
    <w:p>
      <w:pPr>
        <w:pStyle w:val="Normal"/>
        <w:ind w:left="484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můžu psát," stěžoval si Carl. ,Je to pryč."</w:t>
      </w:r>
    </w:p>
    <w:p>
      <w:pPr>
        <w:pStyle w:val="Normal"/>
        <w:ind w:left="312" w:firstLine="168"/>
        <w:jc w:val="both"/>
        <w:rPr>
          <w:sz w:val="20"/>
        </w:rPr>
      </w:pPr>
      <w:r>
        <w:rPr>
          <w:sz w:val="20"/>
        </w:rPr>
        <w:t>Pak se zvedl a šel na záchod, zavřel dveře a vykadil se. Carl chodil na záchod pětkrát až šestkrát denně. Nedalo se nic jiného dělat. Koupal se pětkrát až šestkrát denně. Nedalo se nic jiného dělat. Z toho samého důvodu se opíjel.</w:t>
      </w:r>
    </w:p>
    <w:p>
      <w:pPr>
        <w:pStyle w:val="Normal"/>
        <w:ind w:left="494" w:hanging="0"/>
        <w:rPr>
          <w:sz w:val="20"/>
        </w:rPr>
      </w:pPr>
      <w:r>
        <w:rPr>
          <w:sz w:val="20"/>
        </w:rPr>
        <w:t>Margie slyšela spláchnutí. Pak vyšel Carl.</w:t>
      </w:r>
    </w:p>
    <w:p>
      <w:pPr>
        <w:pStyle w:val="Zkladntextodsazen2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stě to nejde, psát osm hodin denně. Nejde to dokonce ani každý den nebo týden. Je to hrozné. Nedá se dělat nic jiného než čekat."</w:t>
      </w:r>
    </w:p>
    <w:p>
      <w:pPr>
        <w:pStyle w:val="Normal"/>
        <w:spacing w:before="48" w:after="0"/>
        <w:ind w:left="326" w:firstLine="173"/>
        <w:jc w:val="both"/>
        <w:rPr>
          <w:sz w:val="20"/>
        </w:rPr>
      </w:pPr>
      <w:r>
        <w:rPr>
          <w:sz w:val="20"/>
        </w:rPr>
        <w:t>Carl šel k ledničce a vrátil se s půltuctovým balením Michelob. Otevřel jednu láhev.</w:t>
      </w:r>
    </w:p>
    <w:p>
      <w:pPr>
        <w:pStyle w:val="Normal"/>
        <w:ind w:left="331" w:firstLine="177"/>
        <w:jc w:val="both"/>
        <w:rPr>
          <w:sz w:val="20"/>
        </w:rPr>
      </w:pPr>
      <w:r>
        <w:rPr>
          <w:sz w:val="20"/>
        </w:rPr>
        <w:t>,Jsem největší spisovatel na světě," chvástal se. „Dovedeš si představit, jak je to těžké?"</w:t>
      </w:r>
    </w:p>
    <w:p>
      <w:pPr>
        <w:pStyle w:val="Normal"/>
        <w:ind w:left="513" w:hanging="0"/>
        <w:rPr>
          <w:sz w:val="20"/>
        </w:rPr>
      </w:pPr>
      <w:r>
        <w:rPr>
          <w:sz w:val="20"/>
        </w:rPr>
        <w:t>Margie neříkala nic.</w:t>
      </w:r>
    </w:p>
    <w:p>
      <w:pPr>
        <w:pStyle w:val="TextBodyIndent"/>
        <w:rPr/>
      </w:pPr>
      <w:r>
        <w:rPr/>
        <w:t>„</w:t>
      </w:r>
      <w:r>
        <w:rPr/>
        <w:t>Uplně cítím, jak to všechno bolí. Je to jako druhá kůže.' Hroz</w:t>
        <w:softHyphen/>
        <w:t>ně rád bych tuhle kůži svlékl jako had."</w:t>
      </w:r>
    </w:p>
    <w:p>
      <w:pPr>
        <w:pStyle w:val="Normal"/>
        <w:ind w:left="792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 tak proč se nenatáhneš na koberec a nezkusíš to?"</w:t>
      </w:r>
    </w:p>
    <w:p>
      <w:pPr>
        <w:pStyle w:val="Normal"/>
        <w:ind w:left="792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, hele, odkud se my dva vlastně známe?" zeptal se. „Z Barney's Beanery."</w:t>
      </w:r>
    </w:p>
    <w:p>
      <w:pPr>
        <w:pStyle w:val="Normal"/>
        <w:ind w:left="782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ak tím se vysvětluje aspoň něco. Dej si pivko." Carl otevřel láhev a podal ji Margie.</w:t>
      </w:r>
    </w:p>
    <w:p>
      <w:pPr>
        <w:pStyle w:val="Normal"/>
        <w:ind w:left="590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Jasně," řekla Margie, „já to znám. Potřebuješ samotu. Potře</w:t>
        <w:softHyphen/>
        <w:t>buješ být sám. Ale když něco chceš nebo když se rozejdeme, tak pak voláš. Vykládáš mi, jak umíráš z kocoviny. Snadno změk</w:t>
        <w:softHyphen/>
        <w:t>neš.</w:t>
      </w:r>
    </w:p>
    <w:p>
      <w:pPr>
        <w:pStyle w:val="Normal"/>
        <w:ind w:left="787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jo, zeslábnu rychle."</w:t>
      </w:r>
    </w:p>
    <w:p>
      <w:pPr>
        <w:pStyle w:val="Normal"/>
        <w:ind w:left="595" w:firstLine="197"/>
        <w:jc w:val="both"/>
        <w:rPr/>
      </w:pPr>
      <w:r>
        <w:rPr>
          <w:sz w:val="20"/>
        </w:rPr>
        <w:t>„</w:t>
      </w:r>
      <w:r>
        <w:rPr>
          <w:sz w:val="20"/>
        </w:rPr>
        <w:t xml:space="preserve">Když jseš se mnou, jseš hrozně </w:t>
      </w:r>
      <w:r>
        <w:rPr>
          <w:i/>
          <w:sz w:val="20"/>
        </w:rPr>
        <w:t xml:space="preserve">nudný a </w:t>
      </w:r>
      <w:r>
        <w:rPr>
          <w:sz w:val="20"/>
        </w:rPr>
        <w:t xml:space="preserve">bez zájmu, nikdy se neodvážeš. Vy spisovatelé jste tak </w:t>
      </w:r>
      <w:r>
        <w:rPr>
          <w:i/>
          <w:sz w:val="20"/>
        </w:rPr>
        <w:t xml:space="preserve">- přepjatí, </w:t>
      </w:r>
      <w:r>
        <w:rPr>
          <w:sz w:val="20"/>
        </w:rPr>
        <w:t>nikoho nesnesete. Lidi vám nevoní, co?"</w:t>
      </w:r>
    </w:p>
    <w:p>
      <w:pPr>
        <w:pStyle w:val="Normal"/>
        <w:ind w:left="600" w:firstLine="196"/>
        <w:rPr/>
      </w:pPr>
      <w:r>
        <w:rPr>
          <w:sz w:val="20"/>
        </w:rPr>
        <w:t>„</w:t>
      </w:r>
      <w:r>
        <w:rPr>
          <w:sz w:val="20"/>
        </w:rPr>
        <w:t xml:space="preserve">Máš pravdu."  „Ale vždycky, když se rozejdeme, začneš pořádat neskutečné čtyřdenní mejdany. A najednou jseš </w:t>
      </w:r>
      <w:r>
        <w:rPr>
          <w:i/>
          <w:sz w:val="20"/>
        </w:rPr>
        <w:t xml:space="preserve">zábavný a </w:t>
      </w:r>
      <w:r>
        <w:rPr>
          <w:sz w:val="20"/>
        </w:rPr>
        <w:t>začneš MLUVIT! Najednou jseš plný života a řečníš, tancuješ a zpíváš. Tančíš na konferenčním stolku, vyhazuješ láhve oknem, přehráváš scény ze Shakespeara. Najednou oživneš - když odejdu. Stejně se to ale dozvím!"</w:t>
      </w:r>
    </w:p>
    <w:p>
      <w:pPr>
        <w:pStyle w:val="Normal"/>
        <w:ind w:left="600" w:firstLine="206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snáším mejdany. Nesnáším lidi, a zvlášť na mejdanech mě všichni štvou."</w:t>
      </w:r>
    </w:p>
    <w:p>
      <w:pPr>
        <w:pStyle w:val="Zkladntextodsazen3"/>
        <w:rPr/>
      </w:pPr>
      <w:r>
        <w:rPr/>
        <w:t>„</w:t>
      </w:r>
      <w:r>
        <w:rPr/>
        <w:t>Na to, že nemáš rád mejdany, jich pořádáš víc než dost." „Hele, Margie, tomu ty nerozumíš. Nedokážu už psát. Skončil jsem. Někde jsem nabral špatný směr. Zemřel jsem v jedné z těch nocí."</w:t>
      </w:r>
    </w:p>
    <w:p>
      <w:pPr>
        <w:pStyle w:val="Normal"/>
        <w:ind w:left="614" w:firstLine="197"/>
        <w:rPr>
          <w:sz w:val="20"/>
        </w:rPr>
      </w:pPr>
      <w:r>
        <w:rPr>
          <w:sz w:val="20"/>
        </w:rPr>
        <w:t>„</w:t>
      </w:r>
      <w:r>
        <w:rPr>
          <w:sz w:val="20"/>
        </w:rPr>
        <w:t>Ty můžeš zemřít leda tak na jednu z těch hrozných kocovin." ,Jeffers řekl, že dokonce i toho nejsilnějšího člověka můžou nějak dostat."</w:t>
      </w:r>
    </w:p>
    <w:p>
      <w:pPr>
        <w:pStyle w:val="Normal"/>
        <w:ind w:left="816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do to byl Jeffers?"</w:t>
      </w:r>
    </w:p>
    <w:p>
      <w:pPr>
        <w:pStyle w:val="Normal"/>
        <w:ind w:left="820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byl ten chlápek, co udělal z Big Suru past na turisty." „Co budeš dělat dneska večer?"</w:t>
      </w:r>
    </w:p>
    <w:p>
      <w:pPr>
        <w:pStyle w:val="Normal"/>
        <w:ind w:left="820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oslouchat Rachmaninovy písně." „Kdo je zase tohle?"</w:t>
      </w:r>
    </w:p>
    <w:p>
      <w:pPr>
        <w:pStyle w:val="Normal"/>
        <w:ind w:left="820" w:hanging="0"/>
        <w:rPr>
          <w:sz w:val="20"/>
        </w:rPr>
      </w:pPr>
      <w:r>
        <w:rPr>
          <w:sz w:val="20"/>
        </w:rPr>
        <w:t>,Jeden mrtvý Rus."</w:t>
      </w:r>
    </w:p>
    <w:p>
      <w:pPr>
        <w:pStyle w:val="Normal"/>
        <w:ind w:left="82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oukni se na sebe. Jenom tady dřepíš."</w:t>
      </w:r>
    </w:p>
    <w:p>
      <w:pPr>
        <w:pStyle w:val="Normal"/>
        <w:ind w:left="628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Čekám. Jsou lidi, co čekají dva roky. A někdy se to už prostě nevrátí."</w:t>
      </w:r>
    </w:p>
    <w:p>
      <w:pPr>
        <w:pStyle w:val="Normal"/>
        <w:ind w:left="825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 když se to už nikdy nevrátí?"</w:t>
      </w:r>
    </w:p>
    <w:p>
      <w:pPr>
        <w:pStyle w:val="Normal"/>
        <w:ind w:left="83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stě se obuju a vyšlápnu si na Hlavní třídu."</w:t>
      </w:r>
    </w:p>
    <w:p>
      <w:pPr>
        <w:pStyle w:val="Normal"/>
        <w:spacing w:before="336" w:after="0"/>
        <w:ind w:left="643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č si tedy nenajdeš nějakou slušnou práci?"</w:t>
      </w:r>
    </w:p>
    <w:p>
      <w:pPr>
        <w:pStyle w:val="Normal"/>
        <w:ind w:left="451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Žádná slušná práce neexistuje. Jestli to spisovatel nezmákne svojí tvorbou, tak je mrtvý."</w:t>
      </w:r>
    </w:p>
    <w:p>
      <w:pPr>
        <w:pStyle w:val="Normal"/>
        <w:ind w:left="460" w:firstLine="192"/>
        <w:rPr>
          <w:sz w:val="20"/>
        </w:rPr>
      </w:pPr>
      <w:r>
        <w:rPr>
          <w:sz w:val="20"/>
        </w:rPr>
        <w:t>„</w:t>
      </w:r>
      <w:r>
        <w:rPr>
          <w:sz w:val="20"/>
        </w:rPr>
        <w:t>Ale no tak, Carle! Na světě jsou miliardy lidí, kteří to nezmák</w:t>
        <w:softHyphen/>
        <w:t>nou tvorbou. Snad nechceš tvrdit, že jsou všichni mrtví?" „Chci."</w:t>
      </w:r>
    </w:p>
    <w:p>
      <w:pPr>
        <w:pStyle w:val="Normal"/>
        <w:ind w:left="470" w:firstLine="18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Zato ty máš duši! Ty patříš mezi těch několik málo, kteří ji mají!"</w:t>
      </w:r>
    </w:p>
    <w:p>
      <w:pPr>
        <w:pStyle w:val="Normal"/>
        <w:ind w:left="667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Zdá se, že ano."</w:t>
      </w:r>
    </w:p>
    <w:p>
      <w:pPr>
        <w:pStyle w:val="Normal"/>
        <w:ind w:left="475" w:firstLine="192"/>
        <w:jc w:val="both"/>
        <w:rPr/>
      </w:pPr>
      <w:r>
        <w:rPr>
          <w:i/>
          <w:sz w:val="20"/>
        </w:rPr>
        <w:t>„</w:t>
      </w:r>
      <w:r>
        <w:rPr>
          <w:i/>
          <w:sz w:val="20"/>
        </w:rPr>
        <w:t xml:space="preserve">Zdá se! </w:t>
      </w:r>
      <w:r>
        <w:rPr>
          <w:sz w:val="20"/>
        </w:rPr>
        <w:t>Ty a to tvoje podělané pivo. V těch svých povídkách ho máš taky. 'Marty zvedl svoje pivo. Když vzhlédl, do baru vešla velká blondýna a sedla si vedle něj . . . ' Máš pravdu. Jseš vyříze</w:t>
        <w:softHyphen/>
        <w:t>nej. Tvoje téma má své meze, na moc nevydá. Nedokážeš napsat milostný příběh, slušný milostný příběh prostě nesvedeš."</w:t>
      </w:r>
    </w:p>
    <w:p>
      <w:pPr>
        <w:pStyle w:val="Normal"/>
        <w:spacing w:before="48" w:after="0"/>
        <w:ind w:left="68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Máš pravdu, Margie."</w:t>
      </w:r>
    </w:p>
    <w:p>
      <w:pPr>
        <w:pStyle w:val="Normal"/>
        <w:ind w:left="494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Když člověk nedokáže napsat milostný příběh, nestojí za mc.</w:t>
      </w:r>
    </w:p>
    <w:p>
      <w:pPr>
        <w:pStyle w:val="Normal"/>
        <w:ind w:left="691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Kolik jsi jich napsala ty?"</w:t>
      </w:r>
    </w:p>
    <w:p>
      <w:pPr>
        <w:pStyle w:val="Normal"/>
        <w:ind w:left="696" w:hanging="0"/>
        <w:rPr>
          <w:sz w:val="20"/>
        </w:rPr>
      </w:pPr>
      <w:r>
        <w:rPr>
          <w:sz w:val="20"/>
        </w:rPr>
        <w:t>,Já netvrdím, že jsem spisovatelka."</w:t>
      </w:r>
    </w:p>
    <w:p>
      <w:pPr>
        <w:pStyle w:val="Normal"/>
        <w:ind w:left="508" w:firstLine="192"/>
        <w:rPr/>
      </w:pPr>
      <w:r>
        <w:rPr>
          <w:sz w:val="20"/>
        </w:rPr>
        <w:t>„</w:t>
      </w:r>
      <w:r>
        <w:rPr>
          <w:sz w:val="20"/>
        </w:rPr>
        <w:t xml:space="preserve">Ale chováš se jako pěkně nabroušený literární kritik." Krátce poté Margie odešla. Carl seděl a pil </w:t>
      </w:r>
      <w:r>
        <w:rPr>
          <w:i/>
          <w:sz w:val="20"/>
        </w:rPr>
        <w:t xml:space="preserve">zbylá </w:t>
      </w:r>
      <w:r>
        <w:rPr>
          <w:sz w:val="20"/>
        </w:rPr>
        <w:t>piva. Byla to pravda, psaní se mu nedařilo. Několika nepřátelům, které měl v undergroundu, by to udělalo radost. Mohli by postoupit o stu</w:t>
        <w:softHyphen/>
        <w:t>pínek výš. Smrt je vždycky potěšila, ať už zasáhla někoho z un</w:t>
        <w:softHyphen/>
        <w:t>dergroundu či mimo něj. Vzpomněl si na Edincotta, jak u něj seděl a říkal: „Tak Hemingway zemřel, Dos Passos zemřel, Pat</w:t>
        <w:softHyphen/>
        <w:t>chen zemřel, Pound zemřel, Berryman skočil z mostu . . . začíná to vypadat pořád líp a líp."</w:t>
      </w:r>
    </w:p>
    <w:p>
      <w:pPr>
        <w:pStyle w:val="Normal"/>
        <w:ind w:left="734" w:hanging="0"/>
        <w:jc w:val="both"/>
        <w:rPr/>
      </w:pPr>
      <w:r>
        <w:rPr>
          <w:sz w:val="20"/>
        </w:rPr>
        <w:t>Zazvonil telefon. Carl ho zvedl. „Pan Gantling?" „Ano?" ozval se.</w:t>
      </w:r>
    </w:p>
    <w:p>
      <w:pPr>
        <w:pStyle w:val="Normal"/>
        <w:ind w:left="542" w:firstLine="19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apadlo nás, jestli byste nechtěl číst studentům na Fairmount College?"</w:t>
      </w:r>
    </w:p>
    <w:p>
      <w:pPr>
        <w:pStyle w:val="Normal"/>
        <w:ind w:left="744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Ale jo, kdy?"</w:t>
      </w:r>
    </w:p>
    <w:p>
      <w:pPr>
        <w:pStyle w:val="Normal"/>
        <w:ind w:left="74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řicátého příštího měsíce." „Myslím, že třicátého nic nemám." „Obvykle platíme sto dolarů."</w:t>
      </w:r>
    </w:p>
    <w:p>
      <w:pPr>
        <w:pStyle w:val="Normal"/>
        <w:ind w:left="75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rmálně beru sto padesát. Ginsberg bere tisíc."</w:t>
      </w:r>
    </w:p>
    <w:p>
      <w:pPr>
        <w:pStyle w:val="Normal"/>
        <w:ind w:left="763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le to je Ginsberg. Můžeme nabídnout pouze stovku." , „Tak dobře."</w:t>
      </w:r>
    </w:p>
    <w:p>
      <w:pPr>
        <w:pStyle w:val="Normal"/>
        <w:ind w:left="768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Děkujeme, pane Gantling. Pošleme vám podrobnosti."</w:t>
      </w:r>
    </w:p>
    <w:p>
      <w:pPr>
        <w:pStyle w:val="Normal"/>
        <w:spacing w:before="192" w:after="0"/>
        <w:ind w:left="83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A co cesta? Je to k vám lán světa."</w:t>
      </w:r>
    </w:p>
    <w:p>
      <w:pPr>
        <w:pStyle w:val="Normal"/>
        <w:ind w:left="835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 dobře, tak dvacet pět dolarů na cestu." „Dobře."</w:t>
      </w:r>
    </w:p>
    <w:p>
      <w:pPr>
        <w:pStyle w:val="Normal"/>
        <w:ind w:left="638" w:firstLine="19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A nechtěl byste promluvit ke studentům na některých semi</w:t>
        <w:softHyphen/>
        <w:t>nářích?"</w:t>
      </w:r>
    </w:p>
    <w:p>
      <w:pPr>
        <w:pStyle w:val="Normal"/>
        <w:ind w:left="840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bych nechtěl." „Oběd bude placený." „Tak jo."</w:t>
      </w:r>
    </w:p>
    <w:p>
      <w:pPr>
        <w:pStyle w:val="Normal"/>
        <w:ind w:left="849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Správně, pane Gantling, těšíme se na shledanou v kampusu." „Na shledanou."</w:t>
      </w:r>
    </w:p>
    <w:p>
      <w:pPr>
        <w:pStyle w:val="Normal"/>
        <w:ind w:left="652" w:firstLine="192"/>
        <w:jc w:val="both"/>
        <w:rPr>
          <w:sz w:val="20"/>
        </w:rPr>
      </w:pPr>
      <w:r>
        <w:rPr>
          <w:sz w:val="20"/>
        </w:rPr>
        <w:t>Carl chodil po pokoji. Podíval se na psací stroj. Vložil do něj list papíru a pak sledoval, jak jde kolem okna dívka v úžasně krát</w:t>
        <w:softHyphen/>
        <w:t>ké minisukni. Pak začal psát:</w:t>
      </w:r>
    </w:p>
    <w:p>
      <w:pPr>
        <w:pStyle w:val="Normal"/>
        <w:ind w:left="657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argie si měla vyrazit s tím chlápkem, ale ten cestou potkal jiného chlápka v koženém kabátě a ten chlápek v tom kožeňáku rozevřel kabát a ukázal tomu prvnímu chlápkovi prsa a ten první chlápek zašel za Margií a oznámil jí, že s ní nemůže na rande, protože ten chlápek v koženém kabátě mu ukázal cecky . . . "</w:t>
      </w:r>
    </w:p>
    <w:p>
      <w:pPr>
        <w:pStyle w:val="Normal"/>
        <w:ind w:left="864" w:hanging="0"/>
        <w:rPr>
          <w:sz w:val="20"/>
        </w:rPr>
      </w:pPr>
      <w:r>
        <w:rPr>
          <w:sz w:val="20"/>
        </w:rPr>
        <w:t>Carl zdvihl pivo. Byl to dobrý pocit, zase psát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firstLine="173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16" w:firstLine="178"/>
      <w:jc w:val="both"/>
    </w:pPr>
    <w:rPr/>
  </w:style>
  <w:style w:type="paragraph" w:styleId="Zkladntextodsazen3">
    <w:name w:val="Základní text odsazený 3"/>
    <w:basedOn w:val="Normal"/>
    <w:qFormat/>
    <w:pPr>
      <w:ind w:left="609" w:firstLine="197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52:00Z</dcterms:created>
  <dc:creator>i</dc:creator>
  <dc:description/>
  <dc:language>en-US</dc:language>
  <cp:lastModifiedBy>i</cp:lastModifiedBy>
  <dcterms:modified xsi:type="dcterms:W3CDTF">2001-08-30T23:02:00Z</dcterms:modified>
  <cp:revision>1</cp:revision>
  <dc:subject/>
  <dc:title>NEDOKÁŽEŠ NAPSAT MILOSTNÝ PŘÍBĚH</dc:title>
</cp:coreProperties>
</file>