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336" w:after="0"/>
        <w:jc w:val="both"/>
        <w:rPr>
          <w:lang w:val="cs-CZ"/>
        </w:rPr>
      </w:pPr>
      <w:r>
        <w:rPr>
          <w:lang w:val="cs-CZ"/>
        </w:rPr>
        <w:t>CHARLES BUKOWSKI – povidka z knihy „Všechny řitě světa i ta má“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LÁSKA ZA $ 17,50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Robertovou největší touhou - když na takové věci pomyslel - bylo vklouznout do Muzea voskových figurín a milovat se s voskovými ženami. To ale vypadalo dost nebezpečně. Žil proto ve světě snění a svou touhou milovat se se sochami a figurínami omezil na sexuální fantazie.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Jednoho dne, když zastavil na červenou, pohlédl do výkladní skříně. Byl to jeden z těch krámků, kde se prodává všechno mož</w:t>
        <w:softHyphen/>
        <w:t>né - desky, pohovky, knihy, všelijaká veteš. Uviděl ji, jak tam stojí v dlouhých červených šatech. Měla brýle bez obrouček a by</w:t>
        <w:softHyphen/>
        <w:t>la pěkně rostlá; důstojná a sexy, jak tak už bývají. Skutečně třída. Pak náskočila zelená a on musel jet.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Zaparkoval o blok dál a vrátil se ke krámu. Postavil se ke stoja</w:t>
        <w:softHyphen/>
        <w:t>nu s novinami a hleděl na ni. Dokonce i oči vypadaly jako živé a ústa měla hodně impulsivní, trochu našpulená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Robert vešel a prohlížel si regál s deskami. Dostal se tak blíž a vrhal po ní pohledy. Ne, takhle je už dávno nedělají. Měla dokonce vysoké podpatky. Přistoupila k němu mladá prodavačka. „Mohu vám něčím posloužit?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,Jen se tak koukám, slečno." „Kdybyste něco chtěl, stačí říct." ,jasně.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Robert se přesunul k figuríně. Nebyla na ní cenovka. Pochybo</w:t>
        <w:softHyphen/>
        <w:t>val, že je na prodej. Vrátil se k regálu s deskami, vybral levné al</w:t>
        <w:softHyphen/>
        <w:t>bum a zaplatil.</w:t>
      </w:r>
    </w:p>
    <w:p>
      <w:pPr>
        <w:pStyle w:val="Normal"/>
        <w:spacing w:lineRule="atLeast" w:line="240" w:before="288" w:after="0"/>
        <w:jc w:val="both"/>
        <w:rPr>
          <w:lang w:val="cs-CZ"/>
        </w:rPr>
      </w:pPr>
      <w:r>
        <w:rPr>
          <w:lang w:val="cs-CZ"/>
        </w:rPr>
        <w:t>Když přišel do krámu příště, figurína tam ještě byla. Robert se trochu ochomýtal po krámě, koupil popelník ve tvaru svinutého hada a odešel.</w:t>
      </w:r>
    </w:p>
    <w:p>
      <w:pPr>
        <w:pStyle w:val="Normal"/>
        <w:spacing w:lineRule="atLeast" w:line="360" w:before="192" w:after="0"/>
        <w:jc w:val="both"/>
        <w:rPr>
          <w:lang w:val="cs-CZ"/>
        </w:rPr>
      </w:pPr>
      <w:r>
        <w:rPr>
          <w:lang w:val="cs-CZ"/>
        </w:rPr>
        <w:t>Když tam byl potřetí, zeptal se dívky: ,Je ta figurína na pro</w:t>
        <w:softHyphen/>
        <w:t>dej ?"</w:t>
      </w:r>
    </w:p>
    <w:p>
      <w:pPr>
        <w:pStyle w:val="Normal"/>
        <w:spacing w:lineRule="atLeast" w:line="240"/>
        <w:rPr/>
      </w:pPr>
      <w:r>
        <w:rPr>
          <w:lang w:val="cs-CZ"/>
        </w:rPr>
        <w:t>„</w:t>
      </w:r>
      <w:r>
        <w:rPr>
          <w:lang w:val="cs-CZ"/>
        </w:rPr>
        <w:t>Figurína?" „Ano, figurína." „Chcete si ji koupit?"</w:t>
      </w:r>
    </w:p>
    <w:p>
      <w:pPr>
        <w:pStyle w:val="Normal"/>
        <w:spacing w:lineRule="atLeast" w:line="36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no, přece tu prodáváte věci, ne? Je figurína na prodej?" „Moment, pane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Dívka šla dozadu do krámu. Závěs se rozhrnul a vyšel starý Žid. Dolní dva knoflíky u košile mu chyběly a koukal mu chlu</w:t>
        <w:softHyphen/>
        <w:t>patý pupek. Vypadal docela přátelsky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y chcete tu figurínu?" „Ano, je na prodej?"</w:t>
      </w:r>
    </w:p>
    <w:p>
      <w:pPr>
        <w:pStyle w:val="Normal"/>
        <w:spacing w:lineRule="atLeast" w:line="36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o, ne tak docela. Víte, je tu jako dekorace, taková sranda." „Chci si ji koupit."</w:t>
      </w:r>
    </w:p>
    <w:p>
      <w:pPr>
        <w:pStyle w:val="Normal"/>
        <w:spacing w:lineRule="atLeast" w:line="36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o . . . „ Starý Žid k ní přistoupil a dotýkal se jí, sahal na ša</w:t>
        <w:softHyphen/>
        <w:t>ty, na ruce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o . . . , myslím, že ji můžete mít . . . za $ 17,50.</w:t>
      </w:r>
    </w:p>
    <w:p>
      <w:pPr>
        <w:pStyle w:val="Normal"/>
        <w:spacing w:lineRule="atLeast" w:line="360"/>
        <w:jc w:val="both"/>
        <w:rPr>
          <w:lang w:val="cs-CZ"/>
        </w:rPr>
      </w:pPr>
      <w:r>
        <w:rPr>
          <w:lang w:val="cs-CZ"/>
        </w:rPr>
        <w:t>,Já si ji vezmu." Robert vytáhl dvacku. Obchodník mu vrátil zpátky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Bude mi tu chybět," řekl, „občas vypadala skoro jako živá. Mám ji zabalit?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, vezmu si ji tak, jak je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Robert vzal figurínu a odnesl si ji do vozu. Položil ji na zadní sedadlo. Nasedl a jel domů. Když dorazil, nebyl naštěstí nikdo nablízku. Postavil ji doprostřed pokoje a hleděl na ni.</w:t>
      </w:r>
    </w:p>
    <w:p>
      <w:pPr>
        <w:pStyle w:val="Normal"/>
        <w:spacing w:lineRule="atLeast" w:line="240" w:before="240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Stello," řekl. „Stello, ty děvko!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Přistoupil k ní a poplácal ji po tváři. Chytil ji za hlavu a políbil ji. Byl to dobrý polibek. Penis mu začal tuhnout, když tu zazvo</w:t>
        <w:softHyphen/>
        <w:t>nil telefon. „Haló," řekl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Robert?" ,Jo, jasně." „Tady Harry.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,Jak se máš, Harry?" ,Je to dobrý, co děláš?" „Nic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yslel jsem, že bych se stavil. Vezmu pár piv." „Dobrý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Robert zavěsil, popadl figurínu a odnesl ji do skříně.' Zastrčil ji dozadu do rohu a zamkl.</w:t>
      </w:r>
    </w:p>
    <w:p>
      <w:pPr>
        <w:pStyle w:val="Normal"/>
        <w:spacing w:lineRule="atLeast" w:line="240" w:before="240" w:after="0"/>
        <w:jc w:val="both"/>
        <w:rPr/>
      </w:pPr>
      <w:r>
        <w:rPr>
          <w:bCs/>
          <w:lang w:val="cs-CZ"/>
        </w:rPr>
        <w:t>Harry</w:t>
      </w:r>
      <w:r>
        <w:rPr>
          <w:b/>
          <w:lang w:val="cs-CZ"/>
        </w:rPr>
        <w:t xml:space="preserve"> </w:t>
      </w:r>
      <w:r>
        <w:rPr>
          <w:bCs/>
          <w:lang w:val="cs-CZ"/>
        </w:rPr>
        <w:t>t</w:t>
      </w:r>
      <w:r>
        <w:rPr>
          <w:lang w:val="cs-CZ"/>
        </w:rPr>
        <w:t>oho neměl moc co říct. Seděl s plechovkou piva. „Co Laura?" zeptal se.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le," řekl Robert, „mezi mnou a Laurou je konec." „Co se stalo?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ěčně nenasytný vamp. Neustálé divadýlko. Nedala si pokoj. Všude jela po chlapech - v obchodech, na ulici, v kafáčích, kde</w:t>
        <w:softHyphen/>
        <w:t>koliv a po každém. Bylo jí úplně jedno kdo, hlavně že měl kalho</w:t>
        <w:softHyphen/>
        <w:t>ty. Vyjela dokonce i po chlapovi, co si spletl telefonní číslo. Už jsem to nemohl vydržet.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že jseš ted' sám?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, mám jinou. Brendu. Už jsi ji viděl." ,Jo, Brenda. Ta je dobrá.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Harry seděl a pil pivo. Harry nikdy neměl ženskou, ale vždyc</w:t>
        <w:softHyphen/>
        <w:t>ky o nich mluvil. Bylo v něm něco únavného. Robert rozhovor nepodněcoval a Harry brzy odešel. Robert šel ke skříni a vytáhl Stehu.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y proklatá kurvo!" začal. „Podvádělas mě, vid'?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Stella neodpovídala. Stála tam a chladně a upjatě na něj hledě</w:t>
        <w:softHyphen/>
        <w:t>la. Dal jí pořádnou facku. To bude trvat ještě celou věčnost, než si nějaká ženská dovolí orat s Bobem Wilkensonem. Dal jí ještě jednu pořádnou.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undo! Opíchala bys i čtyřletýho kluka, jen kdyby se mu po</w:t>
        <w:softHyphen/>
        <w:t>stavil, co?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Dal jí ještě jednu a pak ji chytil a políbil. Líbal ji pořád dokola. Zajel jí pod šaty. Byla pěkně rostlá, moc pěkně udělaná. Připomí</w:t>
        <w:softHyphen/>
        <w:t>nala mu učitelku algebry z gymplu. Stella neměla kalhotky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urvo," řekl, „kam jsi dala kalhotky?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 xml:space="preserve">Potom se jeho penis proti ní vzepjal. Nebyl tam žádný otvor. Ale Robert byl hrozně rozjetý. Vsunul jí ho mezi stehna. Bylo to jemné a pevné. Přirážel. Na chvilku si připadal hrozně bláznivě, ale pak ho opět přemohla vášeň a začal ji líbat na krku a přirážel dál. 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Otřel Stellu hadrem na nádobí, uklidil ji do skříně za kabát, za</w:t>
        <w:softHyphen/>
        <w:t>vřel skříň a ještě stihl v televizi poslední čtvrtinu Detroit Lions proti LA Rams.</w:t>
      </w:r>
    </w:p>
    <w:p>
      <w:pPr>
        <w:pStyle w:val="Normal"/>
        <w:spacing w:lineRule="atLeast" w:line="240" w:before="288" w:after="0"/>
        <w:jc w:val="both"/>
        <w:rPr>
          <w:lang w:val="cs-CZ"/>
        </w:rPr>
      </w:pPr>
      <w:r>
        <w:rPr>
          <w:lang w:val="cs-CZ"/>
        </w:rPr>
        <w:t>Jak čas ubíhal, bylo Robertovi docela fajn. Udělal určité úpra</w:t>
        <w:softHyphen/>
        <w:t>vy. Koupil Stelle několik kalhotek, podvazkový pás, jemné pun</w:t>
        <w:softHyphen/>
        <w:t>čochy, náramek.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Koupil jí také náušnice a byl úplně šokován, když zjistil, že je</w:t>
        <w:softHyphen/>
        <w:t>ho láska nemá vůbec uši. Pod těmi vlasy jí chyběly. Jakžtakž při</w:t>
        <w:softHyphen/>
        <w:t>lepil náušnice lepicí páskou. Měla ale svoje výhody - nemusel ji brát na večeři, na večírky, na pitomé filmy; na všechny tyhle svět</w:t>
        <w:softHyphen/>
        <w:t>ské věci, které pro obyčejnou ženskou tolik znamenaly. Dochá</w:t>
        <w:softHyphen/>
        <w:t>zelo k hádkám. Vždycky docházelo k nějakým hádkám, dokonce i s figurínou. Nebyla moc hovorná, ale byl si jistý, že mu jednou řekla: ,Jseš skvělý milenec. Ten starej Žid nestál za nic. Miluješ s citem, Roberte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Ano, měla svoje výhody. Nebyla jako jiné ženy, které znal. Ne</w:t>
        <w:softHyphen/>
        <w:t>chtěla se milovat v nevhodnou dobu. Mohl si vybrat kdy. A ne</w:t>
        <w:softHyphen/>
        <w:t>měla měsíčky. A on ji lízal. Ustřihl jí trochu vlasů a přilepil je mezi stehna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Všechno to začalo pouze jako sex, ale postupně byl čím dál tím víc zamilovaný, cítil to. Nejdřív chtěl jít k psychiatrovi, ale pak to zavrhl. Koneckonců, copak bylo nutné milovat skutečnou lid</w:t>
        <w:softHyphen/>
        <w:t>skou bytost? Nikdy to nevydrželo dlouho. Mezi lidmi byly moc velké rozdíly, a to, co začínalo jako láska, končívalo velmi často válkou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Také nemusel líhat se Stellou v posteli a poslouchat, jak vyklá</w:t>
        <w:softHyphen/>
        <w:t>dá o svých bývalých milencích. Jak ho měl Karl děsně velkýho, ale jak ji nechtěl lízat. A jak Louie krásně tancoval, Louie měl jít dělat balet, a ne pojišťováka. A jak uměl Marty opravdově líbat. Uměl to krásně jazykem. A tak dál. Pořád to samé. Sračky. Stella se samozřejmě zmínila o starém Židovi. Ale jenom jednou.</w:t>
      </w:r>
    </w:p>
    <w:p>
      <w:pPr>
        <w:pStyle w:val="Normal"/>
        <w:spacing w:lineRule="atLeast" w:line="240" w:before="240" w:after="0"/>
        <w:jc w:val="both"/>
        <w:rPr>
          <w:lang w:val="cs-CZ"/>
        </w:rPr>
      </w:pPr>
      <w:r>
        <w:rPr>
          <w:lang w:val="cs-CZ"/>
        </w:rPr>
        <w:t>Robert byl se Stepou asi dva týdny, když zavolala Brenda. „Ano, Brendo?" ozval se.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Roberte, nevolals mi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ěl jsem hrozně moc práce. Povýšili mě na oblastního ředite</w:t>
        <w:softHyphen/>
        <w:t>le a musel jsem si zařídit nějaké věci v úřadě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,Je to pravda?" „Ano.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Roberte, co se děje?" ,Jak to myslíš?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,Je ti to poznat na hlase. Něco není v pořádku. Ksakru, co se děje? Máš jinou?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 tak docela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,Jak to myslíš, ne tak docela?" „Ach, Bože!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Co je? Co se děje? Roberte, něco není v pořádku. Přijedu za tebou.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Brendo, nic se neděje.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y hajzle, odháníš mě od sebe! Něco se děje. Jedu k tobě! Hned ted'!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Brenda zavěsila a Robert strčil Stellu do skříně, pořádně doza</w:t>
        <w:softHyphen/>
        <w:t>du, až do rohu. Sundal z ramínka kabát a přehodil ho přes ni. Pak šel zpátky, sedl si a čekal.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Brenda otevřela dveře a vrazila dovnitř. „Tak co se tady ksakru děje? Co to je?"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le, poslouchej," řekl, „je to v pohodě. Uklidni se." Brenda byla hezky rostlá. Měla trochu povislá ňadra, ale hezké nohy a krásný zadek. V očích měla stále šílený, ztracený pohled. Nikdy nedokázal její oči toho pohledu zbavit. Po milování se v nich někdy usídlil dočasný klid, ale nikdy ne na dlouho. ,Ještě jsi mi ani nedal pusu!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Robert se zvedl ze židle a políbil Brendu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,Ježíši, tohle není žádná pusa! Co to je?" zeptala se. „Co se dě</w:t>
        <w:softHyphen/>
        <w:t>je.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ic, vůbec nic . . . 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,estli mi to neřekneš, budu křičet!" „Ríkám ti, nic se neděje.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Brenda zaječela. Šla k oknu a ječela. Bylo ji slyšet po celém okolí. Pak přestala.</w:t>
      </w:r>
    </w:p>
    <w:p>
      <w:pPr>
        <w:pStyle w:val="Normal"/>
        <w:spacing w:lineRule="atLeast" w:line="240" w:before="48" w:after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Bože, Brendo, nedělej to už. Moc tě prosím."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Udělám to znova! Udělám! Roberte, řekni mi, co se děje, ne</w:t>
        <w:softHyphen/>
        <w:t>bo to udělám znova!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dobře," ustoupil, „počkej."</w:t>
      </w:r>
    </w:p>
    <w:p>
      <w:pPr>
        <w:pStyle w:val="Normal"/>
        <w:spacing w:lineRule="atLeast" w:line="240" w:before="48" w:after="0"/>
        <w:jc w:val="both"/>
        <w:rPr>
          <w:lang w:val="cs-CZ"/>
        </w:rPr>
      </w:pPr>
      <w:r>
        <w:rPr>
          <w:lang w:val="cs-CZ"/>
        </w:rPr>
        <w:t>Robert přistoupil ke skříni, sňal ze Stelly kabát a vyndal ji ven. „Co to je?" zeptala se Brenda, „co to je?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Figurína." „Figurína? To znamená . . . „ „To znamená, že ji miluju."</w:t>
      </w:r>
    </w:p>
    <w:p>
      <w:pPr>
        <w:pStyle w:val="Normal"/>
        <w:spacing w:lineRule="atLeast" w:line="240" w:before="48" w:after="0"/>
        <w:jc w:val="both"/>
        <w:rPr/>
      </w:pPr>
      <w:r>
        <w:rPr>
          <w:lang w:val="cs-CZ"/>
        </w:rPr>
        <w:t>„</w:t>
      </w:r>
      <w:r>
        <w:rPr>
          <w:lang w:val="cs-CZ"/>
        </w:rPr>
        <w:t xml:space="preserve">Ach, můj Bože! To myslíš vážně? Tohleto? Tuhle </w:t>
      </w:r>
      <w:r>
        <w:rPr>
          <w:i/>
          <w:lang w:val="cs-CZ"/>
        </w:rPr>
        <w:t xml:space="preserve">loutku?" </w:t>
      </w:r>
      <w:r>
        <w:rPr>
          <w:lang w:val="cs-CZ"/>
        </w:rPr>
        <w:t>,-Jo.</w:t>
      </w:r>
    </w:p>
    <w:p>
      <w:pPr>
        <w:pStyle w:val="Normal"/>
        <w:spacing w:lineRule="atLeast" w:line="240" w:before="48" w:after="0"/>
        <w:jc w:val="both"/>
        <w:rPr/>
      </w:pPr>
      <w:r>
        <w:rPr>
          <w:lang w:val="cs-CZ"/>
        </w:rPr>
        <w:t>„</w:t>
      </w:r>
      <w:r>
        <w:rPr>
          <w:lang w:val="cs-CZ"/>
        </w:rPr>
        <w:t xml:space="preserve">Tuhle </w:t>
      </w:r>
      <w:r>
        <w:rPr>
          <w:i/>
          <w:lang w:val="cs-CZ"/>
        </w:rPr>
        <w:t xml:space="preserve">loutku ty </w:t>
      </w:r>
      <w:r>
        <w:rPr>
          <w:lang w:val="cs-CZ"/>
        </w:rPr>
        <w:t>miluješ víc než mě? Tenhle kus celuloidu ne</w:t>
        <w:softHyphen/>
        <w:t xml:space="preserve">bo kdoví z jakýho ksindlu je dělaj? To chceš říct, že tuhle </w:t>
      </w:r>
      <w:r>
        <w:rPr>
          <w:i/>
          <w:lang w:val="cs-CZ"/>
        </w:rPr>
        <w:t>figurí</w:t>
        <w:softHyphen/>
        <w:t xml:space="preserve">nu </w:t>
      </w:r>
      <w:r>
        <w:rPr>
          <w:lang w:val="cs-CZ"/>
        </w:rPr>
        <w:t>miluješ víc než mě?"</w:t>
      </w:r>
    </w:p>
    <w:p>
      <w:pPr>
        <w:pStyle w:val="Normal"/>
        <w:spacing w:lineRule="atLeast" w:line="240"/>
        <w:rPr/>
      </w:pPr>
      <w:r>
        <w:rPr>
          <w:lang w:val="cs-CZ"/>
        </w:rPr>
        <w:t>„</w:t>
      </w:r>
      <w:r>
        <w:rPr>
          <w:lang w:val="cs-CZ"/>
        </w:rPr>
        <w:t xml:space="preserve">Ano. „Nejspíš ji taky bereš s sebou do postele? Předpokládám, že s touhle </w:t>
      </w:r>
      <w:r>
        <w:rPr>
          <w:i/>
          <w:lang w:val="cs-CZ"/>
        </w:rPr>
        <w:t xml:space="preserve">věcí . . , </w:t>
      </w:r>
      <w:r>
        <w:rPr>
          <w:lang w:val="cs-CZ"/>
        </w:rPr>
        <w:t>děláš ty věci?"</w:t>
      </w:r>
    </w:p>
    <w:p>
      <w:pPr>
        <w:pStyle w:val="Normal"/>
        <w:spacing w:lineRule="atLeast" w: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no."</w:t>
      </w:r>
    </w:p>
    <w:p>
      <w:pPr>
        <w:pStyle w:val="Normal"/>
        <w:spacing w:lineRule="atLeast" w:line="240" w:before="96" w:after="0"/>
        <w:ind w:left="427" w:hanging="0"/>
        <w:rPr/>
      </w:pPr>
      <w:r>
        <w:rPr>
          <w:rFonts w:eastAsia="Courier New" w:cs="Courier New" w:ascii="Courier New" w:hAnsi="Courier New"/>
          <w:b/>
          <w:sz w:val="14"/>
          <w:lang w:val="cs-CZ"/>
        </w:rPr>
        <w:t>„</w:t>
      </w:r>
      <w:r>
        <w:rPr>
          <w:bCs/>
          <w:lang w:val="cs-CZ"/>
        </w:rPr>
        <w:t>Ó</w:t>
      </w:r>
      <w:r>
        <w:rPr>
          <w:rFonts w:cs="Courier New" w:ascii="Courier New" w:hAnsi="Courier New"/>
          <w:sz w:val="14"/>
          <w:lang w:val="cs-CZ"/>
        </w:rPr>
        <w:t>"</w:t>
      </w:r>
    </w:p>
    <w:p>
      <w:pPr>
        <w:pStyle w:val="TextBodyIndent"/>
        <w:ind w:hanging="0"/>
        <w:rPr/>
      </w:pPr>
      <w:r>
        <w:rPr/>
        <w:t>Pak Brenda zaječela doopravdy. Prostě tam stála a ječela. Ro</w:t>
        <w:softHyphen/>
        <w:t>bert si začal myslet, že nikdy nepřestane. Pak skočila po figuríně a začala ji drápat a tlouct. Figurína se kymácela a narazila o zed'. Brenda se vyřítila ze dveří, skočila do svého auta, a divoce se roz</w:t>
        <w:softHyphen/>
        <w:t>jela. Vrazila do zaparkovaného auta, odrazila se a byla pryč.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Robert přistoupil ke Stelle. Hlava se jí ulomila a zakutalela se pod židli. Na podlaze se válela tříšť umělé hmoty. Jedna paže by</w:t>
        <w:softHyphen/>
        <w:t>la přeražená, bezvládně visela a čněly z ní dva dráty. Robert do</w:t>
        <w:softHyphen/>
        <w:t>padl na židli. Jen tak seděl. Pak vstal, šel do koupelny, minutu tam stál a pak se vrátil. Stál v předsíni a uviděl hlavu pod židlí. Rozvzlykal se. Bylo to strašné. Nevěděl, co dělat. Vzpomněl si na to, jak pohřbíval svého otce a matku. Ale to bylo něco jiného. Tohle bylo jiné. Stál v předsíni, vzlykal a čekal. Stelliny oči byly otevřené, chladné a krásné. Hleděly na něj.</w:t>
      </w:r>
    </w:p>
    <w:p>
      <w:pPr>
        <w:pStyle w:val="Normal"/>
        <w:spacing w:lineRule="atLeast" w:line="240" w:before="288" w:after="0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26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2:35:00Z</dcterms:created>
  <dc:creator>i</dc:creator>
  <dc:description/>
  <dc:language>en-US</dc:language>
  <cp:lastModifiedBy>i</cp:lastModifiedBy>
  <dcterms:modified xsi:type="dcterms:W3CDTF">2001-08-25T12:55:00Z</dcterms:modified>
  <cp:revision>8</cp:revision>
  <dc:subject/>
  <dc:title>LÁSKA ZA $ 17,50</dc:title>
</cp:coreProperties>
</file>