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8" w:after="0"/>
        <w:rPr>
          <w:sz w:val="20"/>
        </w:rPr>
      </w:pPr>
      <w:r>
        <w:rPr>
          <w:sz w:val="20"/>
        </w:rPr>
        <w:t>ĎÁBEL BYL CELÝ ŽHAVÝ</w:t>
      </w:r>
    </w:p>
    <w:p>
      <w:pPr>
        <w:pStyle w:val="TextBodyIndent"/>
        <w:rPr/>
      </w:pPr>
      <w:r>
        <w:rPr/>
        <w:t>Stalo se to po hádce s Flo a já neměl zrovna chuť jít se ožrat ne</w:t>
        <w:softHyphen/>
        <w:t>bo zajít do bordelu. Sedl jsem si do auťáku a jel směrem na západ k pláži. Bylo už k večeru a jel jsem pomalu. Odbočil jsem k mo</w:t>
        <w:softHyphen/>
        <w:t>lu, zaparkovala vyšel na molo. Zastavil jsem se u hracích auto</w:t>
        <w:softHyphen/>
        <w:t>matů, párkrát si zahrál, ale smrdělo to tam chcankami, a tak jsem šel dál. Na kolotoč jsem byl moc starý, a tak jsem ho minul. Po molu se procházely běžné typy - ospalý, lhostejný dav.</w:t>
      </w:r>
    </w:p>
    <w:p>
      <w:pPr>
        <w:pStyle w:val="Normal"/>
        <w:ind w:left="364" w:firstLine="173"/>
        <w:jc w:val="both"/>
        <w:rPr/>
      </w:pPr>
      <w:r>
        <w:rPr>
          <w:sz w:val="20"/>
        </w:rPr>
        <w:t xml:space="preserve">A pak jsem zaregistroval zvuk, přicházející od nejbližší boudy. Pásek nebo deska, zcela jistě. Před vchodem stál vyvolávač: „Ano, dámy a pánové. </w:t>
      </w:r>
      <w:r>
        <w:rPr>
          <w:i/>
          <w:sz w:val="20"/>
        </w:rPr>
        <w:t xml:space="preserve">Uvnitř, uvnitř; právě zde a nikde jinde . . . </w:t>
      </w:r>
      <w:r>
        <w:rPr>
          <w:sz w:val="20"/>
        </w:rPr>
        <w:t xml:space="preserve">lapili jsme opravdického ďábla! Můžete ho vidět na vlastní oči! Představte si to, za pouhý čtvrťák, za mizerných pětadvacet centů můžete </w:t>
      </w:r>
      <w:r>
        <w:rPr>
          <w:i/>
          <w:sz w:val="20"/>
        </w:rPr>
        <w:t xml:space="preserve">vidět </w:t>
      </w:r>
      <w:r>
        <w:rPr>
          <w:sz w:val="20"/>
        </w:rPr>
        <w:t>ďábla, na vlastní oči . . . největšího smolaře všech dob! Týpka, který projel jediný pokus o revoluci v nebi!"</w:t>
      </w:r>
    </w:p>
    <w:p>
      <w:pPr>
        <w:pStyle w:val="Normal"/>
        <w:ind w:left="355" w:firstLine="192"/>
        <w:jc w:val="both"/>
        <w:rPr/>
      </w:pPr>
      <w:r>
        <w:rPr>
          <w:sz w:val="20"/>
        </w:rPr>
        <w:t>Byl jsem akorát tak zralý na trochu srandiček, abych se vyrov</w:t>
        <w:softHyphen/>
        <w:t>nal s tím, co mi provedla Flo. Zaplatil jsem čtvrtdolar a asi se šesti nebo sedmi podobnými blbci šel dovnitř. Měli toho chlapí</w:t>
        <w:softHyphen/>
        <w:t>ka v kleci. Nastříkali ho na rudo a dali mu něco do pusy, takže vyfukoval malé obláčky kouře a plival oheň. Show, co předváděl, za moc nestála. Pořád jenom chodil dokolečka a neustále opako</w:t>
        <w:softHyphen/>
        <w:t xml:space="preserve">val: „Ksakru, musím se dostat </w:t>
      </w:r>
      <w:r>
        <w:rPr>
          <w:i/>
          <w:sz w:val="20"/>
        </w:rPr>
        <w:t xml:space="preserve">ten! </w:t>
      </w:r>
      <w:r>
        <w:rPr>
          <w:sz w:val="20"/>
        </w:rPr>
        <w:t xml:space="preserve">Jak je to jen možné, že jsem se dostal do takového průseru?" Musím uznat, že </w:t>
      </w:r>
      <w:r>
        <w:rPr>
          <w:i/>
          <w:sz w:val="20"/>
        </w:rPr>
        <w:t xml:space="preserve">skutečně </w:t>
      </w:r>
      <w:r>
        <w:rPr>
          <w:sz w:val="20"/>
        </w:rPr>
        <w:t>vypa</w:t>
        <w:softHyphen/>
        <w:t>dal nebezpečně. Najednou udělal bleskově šest přemetů nazad. Při posledním dopadl na nohy a rozhlédl se: „Do prdele, mě je ale blbě!"</w:t>
      </w:r>
    </w:p>
    <w:p>
      <w:pPr>
        <w:pStyle w:val="Normal"/>
        <w:spacing w:before="48" w:after="0"/>
        <w:ind w:left="360" w:firstLine="187"/>
        <w:jc w:val="both"/>
        <w:rPr>
          <w:sz w:val="20"/>
        </w:rPr>
      </w:pPr>
      <w:r>
        <w:rPr>
          <w:sz w:val="20"/>
        </w:rPr>
        <w:t>Pak mě uviděl. Šel rovnou k pletivu, u kterého jsem stál. Hico</w:t>
        <w:softHyphen/>
        <w:t>val jako piliňáky. Vůbec si nedokážu představit, jak to dokázali.</w:t>
      </w:r>
    </w:p>
    <w:p>
      <w:pPr>
        <w:pStyle w:val="Normal"/>
        <w:spacing w:before="288" w:after="0"/>
        <w:ind w:left="638" w:firstLine="211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Synku," začal, „konečně jsi přišel! Čekal jsem tě. Trčím v tý</w:t>
        <w:softHyphen/>
        <w:t>hle podělaný kleci už dvaatřicet dní!"</w:t>
      </w:r>
    </w:p>
    <w:p>
      <w:pPr>
        <w:pStyle w:val="Normal"/>
        <w:ind w:left="840" w:hanging="0"/>
        <w:rPr/>
      </w:pPr>
      <w:r>
        <w:rPr>
          <w:sz w:val="20"/>
        </w:rPr>
        <w:t>„</w:t>
      </w:r>
      <w:r>
        <w:rPr>
          <w:sz w:val="20"/>
        </w:rPr>
        <w:t>Nevím, o čem mluvíte."</w:t>
      </w:r>
    </w:p>
    <w:p>
      <w:pPr>
        <w:pStyle w:val="Normal"/>
        <w:spacing w:before="48" w:after="0"/>
        <w:ind w:left="633" w:firstLine="20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Synku," povídá, „nedělej si ze mě srandu. Přijď sem pozdě v noci s kleštěma na drát a osvoboď mě."</w:t>
      </w:r>
    </w:p>
    <w:p>
      <w:pPr>
        <w:pStyle w:val="Normal"/>
        <w:ind w:left="83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 vole, co mi to tu vykládáš za nesmysly," řekl jsem.</w:t>
      </w:r>
    </w:p>
    <w:p>
      <w:pPr>
        <w:pStyle w:val="Normal"/>
        <w:ind w:left="628" w:firstLine="207"/>
        <w:jc w:val="both"/>
        <w:rPr>
          <w:sz w:val="20"/>
        </w:rPr>
      </w:pPr>
      <w:r>
        <w:rPr>
          <w:sz w:val="20"/>
        </w:rPr>
        <w:t>,Jsem už tady dvaatřicet dní, synáčku! Konečně budu na svo</w:t>
        <w:softHyphen/>
        <w:t>bodě!"</w:t>
      </w:r>
    </w:p>
    <w:p>
      <w:pPr>
        <w:pStyle w:val="Normal"/>
        <w:spacing w:before="48" w:after="0"/>
        <w:ind w:left="825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chceš jako říct, že jseš skutečný ďábel?" „Sjedu kočku do prdele, jestli nejsem," odpověděl.</w:t>
      </w:r>
    </w:p>
    <w:p>
      <w:pPr>
        <w:pStyle w:val="Normal"/>
        <w:ind w:left="624" w:firstLine="196"/>
        <w:jc w:val="both"/>
        <w:rPr>
          <w:sz w:val="20"/>
        </w:rPr>
      </w:pPr>
      <w:r>
        <w:rPr>
          <w:sz w:val="20"/>
        </w:rPr>
        <w:t>,Jestli jseš teda ďábel, tak proč nevyužiješ své nadpřirozené sí</w:t>
        <w:softHyphen/>
        <w:t>ly, aby ses dostal ven?"</w:t>
      </w:r>
    </w:p>
    <w:p>
      <w:pPr>
        <w:pStyle w:val="Normal"/>
        <w:spacing w:before="48" w:after="0"/>
        <w:ind w:left="609" w:firstLine="211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oje síla je na nějakou dobu fuč. Tenhle maník, ten vyvolá</w:t>
        <w:softHyphen/>
        <w:t>vač, byl se mnou v lochu pro ožraly. Vyžvanil jsem mu, že jsem ďábel, a on za mě zaplatil kauci. V tom kriminále jsem přišel o všechny svoje síly, jinak bych ho nepotřeboval. Znova mě nalil a když jsem přišel k sobě, tak jsem dřepěl v týhle kleci. Ten hajzl mě krmí psím žrádlem a sendvičema s burákovým máslem. Chlapče, prosím tě, pomoz mi!"</w:t>
      </w:r>
    </w:p>
    <w:p>
      <w:pPr>
        <w:pStyle w:val="Normal"/>
        <w:ind w:left="806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 ses zbláznil," odbyl jsem ho, „ty jseš ale dobře cáklej." „Stačí, když přijdeš v noci a přineseš štípačky."</w:t>
      </w:r>
    </w:p>
    <w:p>
      <w:pPr>
        <w:pStyle w:val="Normal"/>
        <w:ind w:left="600" w:firstLine="192"/>
        <w:jc w:val="both"/>
        <w:rPr>
          <w:sz w:val="20"/>
        </w:rPr>
      </w:pPr>
      <w:r>
        <w:rPr>
          <w:sz w:val="20"/>
        </w:rPr>
        <w:t>Vešel vyvolávač a ohlásil, že setkání s ďáblem je u konce a kdo ho chce vidět znova, musí zaplatit dalších pětadvacet centů. Mně to stačilo. Vyšel jsem s šesti nebo sedmi podobnými blbci.</w:t>
      </w:r>
    </w:p>
    <w:p>
      <w:pPr>
        <w:pStyle w:val="Normal"/>
        <w:ind w:left="595" w:firstLine="206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Ty, on se s tebou </w:t>
      </w:r>
      <w:r>
        <w:rPr>
          <w:i/>
          <w:sz w:val="20"/>
        </w:rPr>
        <w:t xml:space="preserve">bavil," </w:t>
      </w:r>
      <w:r>
        <w:rPr>
          <w:sz w:val="20"/>
        </w:rPr>
        <w:t>oslovil mě malý stařík, který šel ve</w:t>
        <w:softHyphen/>
        <w:t>dle mě, „chodím sem každý večer a ty jsi první člověk, se kterým se dal do řeči."</w:t>
      </w:r>
    </w:p>
    <w:p>
      <w:pPr>
        <w:pStyle w:val="Normal"/>
        <w:ind w:left="796" w:hanging="0"/>
        <w:rPr/>
      </w:pPr>
      <w:r>
        <w:rPr>
          <w:sz w:val="20"/>
        </w:rPr>
        <w:t>„</w:t>
      </w:r>
      <w:r>
        <w:rPr>
          <w:sz w:val="20"/>
        </w:rPr>
        <w:t>Blbost," usadil jsem ho.</w:t>
      </w:r>
    </w:p>
    <w:p>
      <w:pPr>
        <w:pStyle w:val="Normal"/>
        <w:spacing w:before="48" w:after="0"/>
        <w:ind w:left="590" w:firstLine="187"/>
        <w:jc w:val="both"/>
        <w:rPr>
          <w:sz w:val="20"/>
        </w:rPr>
      </w:pPr>
      <w:r>
        <w:rPr>
          <w:sz w:val="20"/>
        </w:rPr>
        <w:t>Vyvolávač mě zastavil. „Co ti to tam vykládal? Viděl jsem, že se s tebou vybavuje. Co ti napovídal?"</w:t>
      </w:r>
    </w:p>
    <w:p>
      <w:pPr>
        <w:pStyle w:val="Normal"/>
        <w:ind w:left="787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poustu věcí," odpověděl jsem.</w:t>
      </w:r>
    </w:p>
    <w:p>
      <w:pPr>
        <w:pStyle w:val="Normal"/>
        <w:ind w:left="585" w:firstLine="202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Tak jo, ale zapomeň na něj, ten patří </w:t>
      </w:r>
      <w:r>
        <w:rPr>
          <w:i/>
          <w:sz w:val="20"/>
        </w:rPr>
        <w:t xml:space="preserve">mě! </w:t>
      </w:r>
      <w:r>
        <w:rPr>
          <w:sz w:val="20"/>
        </w:rPr>
        <w:t>Od doby, co jsem tu měl vousatou ženskou se třema nohama, jsem víc prachů nevydě</w:t>
        <w:softHyphen/>
        <w:t>lal."</w:t>
      </w:r>
    </w:p>
    <w:p>
      <w:pPr>
        <w:pStyle w:val="Normal"/>
        <w:spacing w:before="48" w:after="0"/>
        <w:ind w:left="782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o se s ní stalo?"</w:t>
      </w:r>
    </w:p>
    <w:p>
      <w:pPr>
        <w:pStyle w:val="Normal"/>
        <w:spacing w:before="48" w:after="0"/>
        <w:ind w:left="777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Utekla mi s mužem-chobotnicí. Mají ted' v Kansasu farmu." „Teda to ti povím, vy jste tady všichni pěkní pošuci."</w:t>
      </w:r>
    </w:p>
    <w:p>
      <w:pPr>
        <w:pStyle w:val="Normal"/>
        <w:ind w:left="561" w:firstLine="216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 xml:space="preserve">Chci ti jenom říct, že toho chlápka jsem si našel já. </w:t>
      </w:r>
      <w:r>
        <w:rPr>
          <w:i/>
          <w:sz w:val="20"/>
        </w:rPr>
        <w:t>Tak vodpal</w:t>
      </w:r>
    </w:p>
    <w:p>
      <w:pPr>
        <w:pStyle w:val="Normal"/>
        <w:spacing w:before="192" w:after="0"/>
        <w:ind w:left="379" w:hanging="0"/>
        <w:jc w:val="both"/>
        <w:rPr/>
      </w:pPr>
      <w:r>
        <w:rPr>
          <w:sz w:val="20"/>
        </w:rPr>
        <w:t>Šel jsem k autu, nastoupil a jel zpátky k Flo. Když jsem k ní přišel, seděla v kuchyni a nasávala whisky. Dřepěla tam a posté mi opakovala, jaký jsem budižkničemu. Chvilku jsem s ní pil a sám jsem toho moc nenamluvil. Pak jsem se zvedl, šel do gará</w:t>
        <w:softHyphen/>
        <w:t>že pro štípačky, strčil je do kapsy, sedl do auta a jel zpátky na molo.</w:t>
      </w:r>
    </w:p>
    <w:p>
      <w:pPr>
        <w:pStyle w:val="Normal"/>
        <w:spacing w:before="240" w:after="0"/>
        <w:ind w:left="374" w:firstLine="178"/>
        <w:jc w:val="both"/>
        <w:rPr>
          <w:sz w:val="20"/>
        </w:rPr>
      </w:pPr>
      <w:r>
        <w:rPr>
          <w:sz w:val="20"/>
        </w:rPr>
        <w:t>Vnikl jsem tam zezadu, petlice byla zrezavělá a snadno jsem ji ulomil. Spal na podlaze klece. Snažil jsem se přeštípnout drát, ale nešlo mi to. Byl moc tlustý. Pak se probudil.</w:t>
      </w:r>
    </w:p>
    <w:p>
      <w:pPr>
        <w:pStyle w:val="Normal"/>
        <w:ind w:left="345" w:firstLine="216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Chlapče, ty jseš zlato," rozzářil se, „tak ty jsi přeci jen přišel! Já to věděl!"</w:t>
      </w:r>
    </w:p>
    <w:p>
      <w:pPr>
        <w:pStyle w:val="Normal"/>
        <w:ind w:left="379" w:firstLine="18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ele, vole, já ten drát těmahle štípačkama nepřecvaknu. Je moc tlustý."</w:t>
      </w:r>
    </w:p>
    <w:p>
      <w:pPr>
        <w:pStyle w:val="Normal"/>
        <w:ind w:left="561" w:hanging="0"/>
        <w:rPr>
          <w:sz w:val="20"/>
        </w:rPr>
      </w:pPr>
      <w:r>
        <w:rPr>
          <w:sz w:val="20"/>
        </w:rPr>
        <w:t>Stoupl si. „Dej to sem."</w:t>
      </w:r>
    </w:p>
    <w:p>
      <w:pPr>
        <w:pStyle w:val="Normal"/>
        <w:ind w:left="374" w:firstLine="18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anebože," ujelo mi, „ty máš ale horký ruce! Ty musíš mít horečku."</w:t>
      </w:r>
    </w:p>
    <w:p>
      <w:pPr>
        <w:pStyle w:val="Normal"/>
        <w:ind w:left="56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říkej mi panebože," ohradil se.</w:t>
      </w:r>
    </w:p>
    <w:p>
      <w:pPr>
        <w:pStyle w:val="Normal"/>
        <w:ind w:left="374" w:firstLine="187"/>
        <w:jc w:val="both"/>
        <w:rPr>
          <w:sz w:val="20"/>
        </w:rPr>
      </w:pPr>
      <w:r>
        <w:rPr>
          <w:sz w:val="20"/>
        </w:rPr>
        <w:t>Přecvakl drát jako by to byla nit a vylezl ven. „A ted', chlapče, nejkratší cestou k tobě. Musím zase získat svou sílu. Pár pořád</w:t>
        <w:softHyphen/>
        <w:t>ných šťavnatých bifteků a jsem v pohodě. Musel jsem sníst tolik psího žrádla, až mám strach, že začnu každou chvíli štěkat."</w:t>
      </w:r>
    </w:p>
    <w:p>
      <w:pPr>
        <w:pStyle w:val="Normal"/>
        <w:ind w:left="374" w:firstLine="173"/>
        <w:jc w:val="both"/>
        <w:rPr>
          <w:sz w:val="20"/>
        </w:rPr>
      </w:pPr>
      <w:r>
        <w:rPr>
          <w:sz w:val="20"/>
        </w:rPr>
        <w:t>Vrátili jsme se k autu a já ho vzal k sobě. Když jsme vešli, Flo stále ještě dřepěla v kuchyni a nasávala. Na začátek jsem mu udě</w:t>
        <w:softHyphen/>
        <w:t>lal sendvič se smaženou slaninou a vejci a přisedli jsme si k Flo.</w:t>
      </w:r>
    </w:p>
    <w:p>
      <w:pPr>
        <w:pStyle w:val="Normal"/>
        <w:ind w:left="561" w:hanging="0"/>
        <w:jc w:val="both"/>
        <w:rPr/>
      </w:pPr>
      <w:r>
        <w:rPr>
          <w:sz w:val="20"/>
        </w:rPr>
        <w:t>„</w:t>
      </w:r>
      <w:r>
        <w:rPr>
          <w:sz w:val="20"/>
        </w:rPr>
        <w:t>Ten tvůj kámoš vypadá jako nějaký fešácký ďábel," řekla mi. „Tvrdí, že je ďábel."</w:t>
      </w:r>
    </w:p>
    <w:p>
      <w:pPr>
        <w:pStyle w:val="Normal"/>
        <w:ind w:left="379" w:firstLine="18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aky že jsem pěkně dlouho byl," ozval se, „dokud jsem měl pořádnou ženskou."</w:t>
      </w:r>
    </w:p>
    <w:p>
      <w:pPr>
        <w:pStyle w:val="Normal"/>
        <w:ind w:left="379" w:firstLine="182"/>
        <w:jc w:val="both"/>
        <w:rPr/>
      </w:pPr>
      <w:r>
        <w:rPr>
          <w:sz w:val="20"/>
        </w:rPr>
        <w:t>Naklonil se a dlouze Flo políbil. Když ji pustil, byla jako v šo</w:t>
        <w:softHyphen/>
        <w:t xml:space="preserve">ku. „To byla ta </w:t>
      </w:r>
      <w:r>
        <w:rPr>
          <w:i/>
          <w:sz w:val="20"/>
        </w:rPr>
        <w:t xml:space="preserve">nejžhavější </w:t>
      </w:r>
      <w:r>
        <w:rPr>
          <w:sz w:val="20"/>
        </w:rPr>
        <w:t>pusa, co jsem kdy dostala," vydechla, „a že jich nebylo málo."</w:t>
      </w:r>
    </w:p>
    <w:p>
      <w:pPr>
        <w:pStyle w:val="Normal"/>
        <w:ind w:left="561" w:hanging="0"/>
        <w:rPr/>
      </w:pPr>
      <w:r>
        <w:rPr>
          <w:sz w:val="20"/>
        </w:rPr>
        <w:t>„</w:t>
      </w:r>
      <w:r>
        <w:rPr>
          <w:sz w:val="20"/>
        </w:rPr>
        <w:t>Fakt?" zeptal se.</w:t>
      </w:r>
    </w:p>
    <w:p>
      <w:pPr>
        <w:pStyle w:val="Normal"/>
        <w:ind w:left="374" w:firstLine="187"/>
        <w:jc w:val="both"/>
        <w:rPr/>
      </w:pPr>
      <w:r>
        <w:rPr>
          <w:sz w:val="20"/>
        </w:rPr>
        <w:t>,Jestli miluješ stejně, jako líbáš, bylo by to na mě už moc, pro</w:t>
        <w:softHyphen/>
        <w:t>stě by to bylo k </w:t>
      </w:r>
      <w:r>
        <w:rPr>
          <w:i/>
          <w:sz w:val="20"/>
        </w:rPr>
        <w:t>nevydržení!"</w:t>
      </w:r>
    </w:p>
    <w:p>
      <w:pPr>
        <w:pStyle w:val="Normal"/>
        <w:ind w:left="561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Kde tady máš ložnici?" zeptal se mě. „Běž za ní," zavrčel jsem.</w:t>
      </w:r>
    </w:p>
    <w:p>
      <w:pPr>
        <w:pStyle w:val="Normal"/>
        <w:ind w:left="374" w:firstLine="187"/>
        <w:rPr>
          <w:sz w:val="20"/>
        </w:rPr>
      </w:pPr>
      <w:r>
        <w:rPr>
          <w:sz w:val="20"/>
        </w:rPr>
        <w:t>Šel za Flo do ložnice a já si nalil pořádného panáka whisky. Takové výkřiky a sténání jsem ještě nikdy neslyšel, a trvalo to dobrých pětačtyřicet minut. Potom vyšel sám, posadil se a nalil si.</w:t>
      </w:r>
    </w:p>
    <w:p>
      <w:pPr>
        <w:pStyle w:val="Normal"/>
        <w:spacing w:before="240" w:after="0"/>
        <w:ind w:left="657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hlapče," řekl, „ty máš teda fakt dobrou ženskou."</w:t>
      </w:r>
    </w:p>
    <w:p>
      <w:pPr>
        <w:pStyle w:val="Normal"/>
        <w:ind w:left="460" w:firstLine="197"/>
        <w:jc w:val="both"/>
        <w:rPr>
          <w:sz w:val="20"/>
        </w:rPr>
      </w:pPr>
      <w:r>
        <w:rPr>
          <w:sz w:val="20"/>
        </w:rPr>
        <w:t>Šel ke kanapi v obýváku, natáhl se a usnul. Zamířil jsem do ložnice, svlékl se a vklouzl k Flo.</w:t>
      </w:r>
    </w:p>
    <w:p>
      <w:pPr>
        <w:pStyle w:val="Normal"/>
        <w:ind w:left="465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anebože," vydechla, „panebože, nemůžu tomu ani uvěřit. Protáhnul mě nebem i peklem."</w:t>
      </w:r>
    </w:p>
    <w:p>
      <w:pPr>
        <w:pStyle w:val="Normal"/>
        <w:ind w:left="657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, doufám, že nepodpálí kanape," řekl jsem. „To jako že by kouřil a usnul?"</w:t>
      </w:r>
    </w:p>
    <w:p>
      <w:pPr>
        <w:pStyle w:val="Normal"/>
        <w:ind w:left="662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nic," řekl jsem.</w:t>
      </w:r>
    </w:p>
    <w:p>
      <w:pPr>
        <w:pStyle w:val="Normal"/>
        <w:spacing w:before="240" w:after="0"/>
        <w:ind w:left="456" w:firstLine="196"/>
        <w:jc w:val="both"/>
        <w:rPr/>
      </w:pPr>
      <w:r>
        <w:rPr>
          <w:sz w:val="20"/>
        </w:rPr>
        <w:t xml:space="preserve">Začal se u mě zabydlovat. Na kanapi jsem spal </w:t>
      </w:r>
      <w:r>
        <w:rPr>
          <w:i/>
          <w:sz w:val="20"/>
        </w:rPr>
        <w:t xml:space="preserve">já. </w:t>
      </w:r>
      <w:r>
        <w:rPr>
          <w:sz w:val="20"/>
        </w:rPr>
        <w:t>Každou noc jsem musel poslouchat, jak Flo křičí a sténá. Jednoho dne, když Flo odešla po nákupech a my si dali v jídelním koutě pivko, jsem s ním promluvil. „Poslouchej," začal jsem, „nemám nic proti to</w:t>
        <w:softHyphen/>
        <w:t>mu podat někomu pomocnou ruku, ale přišel jsem o postel a že</w:t>
        <w:softHyphen/>
        <w:t>nu. Budu tě muset požádat, abys šel jinam."</w:t>
      </w:r>
    </w:p>
    <w:p>
      <w:pPr>
        <w:pStyle w:val="Normal"/>
        <w:ind w:left="460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ám takový dojem, že se ještě chvíli zdržím, chlapče, ta tvoje stará je ta nejlepší píchačka, co jsem kdy měl."</w:t>
      </w:r>
    </w:p>
    <w:p>
      <w:pPr>
        <w:pStyle w:val="Normal"/>
        <w:ind w:left="465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ele, kámo," nenechal jsem se odbýt, „mohl bych taky sáh</w:t>
        <w:softHyphen/>
        <w:t>nout k tvrdším prostředkům, abych se tě zbavil."</w:t>
      </w:r>
    </w:p>
    <w:p>
      <w:pPr>
        <w:pStyle w:val="Normal"/>
        <w:ind w:left="465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 jseš ale nějaký ostrý hoch! Tak hele, bouráku, mám pro te</w:t>
        <w:softHyphen/>
        <w:t>be jednu novinku. Vrátily se mi nadpřirozené síly. Jestli budeš zkoušet se mnou nějak vyjebat, mohl by ses krapánek spálit. Koukej!"</w:t>
      </w:r>
    </w:p>
    <w:p>
      <w:pPr>
        <w:pStyle w:val="Normal"/>
        <w:ind w:left="465" w:firstLine="202"/>
        <w:jc w:val="both"/>
        <w:rPr>
          <w:sz w:val="20"/>
        </w:rPr>
      </w:pPr>
      <w:r>
        <w:rPr>
          <w:sz w:val="20"/>
        </w:rPr>
        <w:t>Měli jsme psa, Kostičku. Za moc nestál, ale v noci štěkal a dobře hlídal. Ukázal na Kostičku prstem, ten prst jako by ký</w:t>
        <w:softHyphen/>
        <w:t>chl, pak to prsklo a vyšlehl úzký plamen a zasáhl Kostičku. Ko</w:t>
        <w:softHyphen/>
        <w:t>stička zasyčel a zmizel. Prostě tam nebyl. Nezbyla po něm ani kost ani chlupy, dokonce ani nezasmrdět. Jenom prázdný pro</w:t>
        <w:softHyphen/>
        <w:t>stor.</w:t>
      </w:r>
    </w:p>
    <w:p>
      <w:pPr>
        <w:pStyle w:val="Normal"/>
        <w:ind w:left="475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ak dobře, brácho," vypravil jsem ze sebe. „Můžeš teda pár dní zůstat, ale potom budeš muset jít."</w:t>
      </w:r>
    </w:p>
    <w:p>
      <w:pPr>
        <w:pStyle w:val="Normal"/>
        <w:ind w:left="470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Usmaž mi pořádný šťavnatý biftek," poručil si, „vyhládlo mi, a mám taky strach, že mi začíná docházet semeno."</w:t>
      </w:r>
    </w:p>
    <w:p>
      <w:pPr>
        <w:pStyle w:val="Normal"/>
        <w:ind w:left="667" w:hanging="0"/>
        <w:rPr>
          <w:sz w:val="20"/>
        </w:rPr>
      </w:pPr>
      <w:r>
        <w:rPr>
          <w:sz w:val="20"/>
        </w:rPr>
        <w:t>Zvedl jsem se a hodil maso na pánev.</w:t>
      </w:r>
    </w:p>
    <w:p>
      <w:pPr>
        <w:pStyle w:val="Normal"/>
        <w:ind w:left="475" w:firstLine="201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Udělej mi k tomu nějaký čerstvý hranolky," pokračoval, „a nakrájej rajčata. Kafe nechci. Trpěl jsem nespavostí. Ale dám si ještě pár pivek."</w:t>
      </w:r>
    </w:p>
    <w:p>
      <w:pPr>
        <w:pStyle w:val="Normal"/>
        <w:ind w:left="676" w:hanging="0"/>
        <w:jc w:val="both"/>
        <w:rPr>
          <w:sz w:val="20"/>
        </w:rPr>
      </w:pPr>
      <w:r>
        <w:rPr>
          <w:sz w:val="20"/>
        </w:rPr>
        <w:t>Když jsem před něj postavil jídlo, Flo byla zpátky. „Ahoj, lásko," zašvitořila, „jak se máš?"</w:t>
      </w:r>
    </w:p>
    <w:p>
      <w:pPr>
        <w:pStyle w:val="Normal"/>
        <w:ind w:left="681" w:hanging="0"/>
        <w:rPr/>
      </w:pPr>
      <w:r>
        <w:rPr>
          <w:sz w:val="20"/>
        </w:rPr>
        <w:t>,Jde to," řekl, „neměla bys tam trochu kečupu?"</w:t>
      </w:r>
    </w:p>
    <w:p>
      <w:pPr>
        <w:pStyle w:val="Normal"/>
        <w:spacing w:before="192" w:after="0"/>
        <w:ind w:left="585" w:hanging="0"/>
        <w:rPr>
          <w:sz w:val="20"/>
        </w:rPr>
      </w:pPr>
      <w:r>
        <w:rPr>
          <w:sz w:val="20"/>
        </w:rPr>
        <w:t>Šel jsem ven, sedl do auta a jel zpátky na pobřeží.</w:t>
      </w:r>
    </w:p>
    <w:p>
      <w:pPr>
        <w:pStyle w:val="Normal"/>
        <w:spacing w:before="240" w:after="0"/>
        <w:ind w:left="398" w:firstLine="182"/>
        <w:jc w:val="both"/>
        <w:rPr>
          <w:sz w:val="20"/>
        </w:rPr>
      </w:pPr>
      <w:r>
        <w:rPr>
          <w:sz w:val="20"/>
        </w:rPr>
        <w:t>Ten vyvolávač tam měl dalšího ďábla. Zaplatil jsem čtvrtdolar a šel dovnitř. Tenhle ďábel ale skutečně za moc nestál. Rudá bar</w:t>
        <w:softHyphen/>
        <w:t>va, kterou byl nastříkaný, všechno jenom kazila, a tak chlastal, aby se z toho nezbláznil. Byl to velký chlap, ale nestál za nic. Byl jsem jedním z mála diváků. Bylo tam víc much než lidí.</w:t>
      </w:r>
    </w:p>
    <w:p>
      <w:pPr>
        <w:pStyle w:val="Normal"/>
        <w:ind w:left="403" w:firstLine="182"/>
        <w:jc w:val="both"/>
        <w:rPr>
          <w:sz w:val="20"/>
        </w:rPr>
      </w:pPr>
      <w:r>
        <w:rPr>
          <w:sz w:val="20"/>
        </w:rPr>
        <w:t>Cirkusák zamířil ke mně. „Od tý doby, cos mi štípnul originál, chcípám hlady. Nejspíš sis rozjel vlastní show?"</w:t>
      </w:r>
    </w:p>
    <w:p>
      <w:pPr>
        <w:pStyle w:val="Normal"/>
        <w:ind w:left="408" w:firstLine="18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ele," řekl jsem, „dal bych nevímco za to, aby sis ho vzal zpátky. Já jenom nechtěl být svině."</w:t>
      </w:r>
    </w:p>
    <w:p>
      <w:pPr>
        <w:pStyle w:val="Normal"/>
        <w:ind w:left="59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Víš ale, jak takoví hodní hošani dopadaj, nebo ne?"</w:t>
      </w:r>
    </w:p>
    <w:p>
      <w:pPr>
        <w:pStyle w:val="Normal"/>
        <w:ind w:left="408" w:firstLine="187"/>
        <w:jc w:val="both"/>
        <w:rPr/>
      </w:pPr>
      <w:r>
        <w:rPr>
          <w:sz w:val="20"/>
        </w:rPr>
        <w:t xml:space="preserve">,Jo, ve finále postávají na rohu Sedmé a Broadwaye a prodávají tam výtisky </w:t>
      </w:r>
      <w:r>
        <w:rPr>
          <w:i/>
          <w:sz w:val="20"/>
        </w:rPr>
        <w:t>Watchtower."</w:t>
      </w:r>
    </w:p>
    <w:p>
      <w:pPr>
        <w:pStyle w:val="Normal"/>
        <w:ind w:left="403" w:firstLine="192"/>
        <w:jc w:val="both"/>
        <w:rPr>
          <w:sz w:val="20"/>
        </w:rPr>
      </w:pPr>
      <w:r>
        <w:rPr>
          <w:sz w:val="20"/>
        </w:rPr>
        <w:t>,Jmenuju se Ernie Jamestown," představil se, „pověz mi, co se vlastně stalo. Vzadu mám cimru."</w:t>
      </w:r>
    </w:p>
    <w:p>
      <w:pPr>
        <w:pStyle w:val="Normal"/>
        <w:ind w:left="403" w:firstLine="192"/>
        <w:jc w:val="both"/>
        <w:rPr>
          <w:sz w:val="20"/>
        </w:rPr>
      </w:pPr>
      <w:r>
        <w:rPr>
          <w:sz w:val="20"/>
        </w:rPr>
        <w:t>Šel jsem s ním dozadu. Jeho žena seděla u stolu a nasávala whisky. Zvedla hlavu.</w:t>
      </w:r>
    </w:p>
    <w:p>
      <w:pPr>
        <w:pStyle w:val="Normal"/>
        <w:ind w:left="408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Hele, Ernie, jestli má tenhle kripl dělat novýho ďábla, tak na to zapomeň. To bysme taky mohli rovnou předvádět trojitou se</w:t>
        <w:softHyphen/>
        <w:t>bevraždu."</w:t>
      </w:r>
    </w:p>
    <w:p>
      <w:pPr>
        <w:pStyle w:val="Normal"/>
        <w:ind w:left="412" w:firstLine="188"/>
        <w:rPr>
          <w:sz w:val="20"/>
        </w:rPr>
      </w:pPr>
      <w:r>
        <w:rPr>
          <w:sz w:val="20"/>
        </w:rPr>
        <w:t>,Jenom klid," usadil ji Ernie, „a podej sem tu flašku." Všechno jsem mu vyprávěl. Pozorně poslouchal a pak začal: ,,Já se o něj postarám. Má dvě slabiny - chlast a ženský. A ještě něco. Nevím proč, ale když je někde zavřený, jako když byl v la</w:t>
        <w:softHyphen/>
        <w:t>páku pro ožraly nebo v tý kleci, ztrácí ty svý nadpřirozený schop</w:t>
        <w:softHyphen/>
        <w:t>nosti. Tak jo, to zvládneme."</w:t>
      </w:r>
    </w:p>
    <w:p>
      <w:pPr>
        <w:pStyle w:val="Normal"/>
        <w:ind w:left="412" w:firstLine="188"/>
        <w:jc w:val="both"/>
        <w:rPr>
          <w:sz w:val="20"/>
        </w:rPr>
      </w:pPr>
      <w:r>
        <w:rPr>
          <w:sz w:val="20"/>
        </w:rPr>
        <w:t>Ernie šel ke skříni a vytáhl spoustu řetězů a visacích zámků. Pak šel k telefonu a chtěl Ednu Hemlockovou. Edna Hemlocko</w:t>
        <w:softHyphen/>
        <w:t>vá na nás měla za dvacet minut počkat na rohu před Woodyho barem. Nasedli jsme s Erniem do mého auta, zastavili se v obcho</w:t>
        <w:softHyphen/>
        <w:t>dě s lihovinami pro dvě pětinky, naložili Ednu a jeli ke mně.</w:t>
      </w:r>
    </w:p>
    <w:p>
      <w:pPr>
        <w:pStyle w:val="Normal"/>
        <w:spacing w:before="240" w:after="0"/>
        <w:ind w:left="412" w:firstLine="192"/>
        <w:jc w:val="both"/>
        <w:rPr>
          <w:sz w:val="20"/>
        </w:rPr>
      </w:pPr>
      <w:r>
        <w:rPr>
          <w:sz w:val="20"/>
        </w:rPr>
        <w:t>Pořád ještě seděli v kuchyni. Muchlovali se jako dva šílenci. Když ale ďábel uviděl Ednu, přestala pro něho moje stará existo</w:t>
        <w:softHyphen/>
        <w:t>vat. Pustil ji z hlavy jako špinavé kalhotky. Edna byla královna. Když ji dávali dohromady, neudělali jedinou chybičku.</w:t>
      </w:r>
    </w:p>
    <w:p>
      <w:pPr>
        <w:pStyle w:val="Normal"/>
        <w:ind w:left="422" w:firstLine="18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č si nepřipijete na seznámení?" pobízel je Ernie. Postavil před ně dvě velké sklenice whisky.</w:t>
      </w:r>
    </w:p>
    <w:p>
      <w:pPr>
        <w:pStyle w:val="Normal"/>
        <w:rPr>
          <w:sz w:val="20"/>
        </w:rPr>
      </w:pPr>
      <w:r>
        <w:rPr>
          <w:sz w:val="20"/>
        </w:rPr>
        <w:t>Ďábel se podíval na Ernieho. „Hele, nejseš ty náhodou ten hajzl, co mě šoupnut do klece, co?"</w:t>
      </w:r>
    </w:p>
    <w:p>
      <w:pPr>
        <w:pStyle w:val="Normal"/>
        <w:ind w:left="120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apomeň na to," uklidňoval ho Ernie, „co bylo, bylo."</w:t>
      </w:r>
    </w:p>
    <w:p>
      <w:pPr>
        <w:pStyle w:val="Normal"/>
        <w:ind w:left="998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 pekelný prdele s tebou!" Ukázal na něj prstem, úzký pla</w:t>
        <w:softHyphen/>
        <w:t>men vyšlehl až k Erniemu a ten zmizel.</w:t>
      </w:r>
    </w:p>
    <w:p>
      <w:pPr>
        <w:pStyle w:val="Normal"/>
        <w:ind w:left="993" w:firstLine="202"/>
        <w:jc w:val="both"/>
        <w:rPr/>
      </w:pPr>
      <w:r>
        <w:rPr>
          <w:sz w:val="20"/>
        </w:rPr>
        <w:t>Edna se usmála a zvedla sklínku. Ďábel se zašklebil, zvedl svou a obrátil ji da sebe.</w:t>
      </w:r>
    </w:p>
    <w:p>
      <w:pPr>
        <w:pStyle w:val="Normal"/>
        <w:ind w:left="119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Moc dobrý!" mlaskl. „Kdo to koupil?"</w:t>
      </w:r>
    </w:p>
    <w:p>
      <w:pPr>
        <w:pStyle w:val="Normal"/>
        <w:ind w:left="1195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en chlápek, co nás před chvilkou opustil," řekl jsem. „Aha."</w:t>
      </w:r>
    </w:p>
    <w:p>
      <w:pPr>
        <w:pStyle w:val="Normal"/>
        <w:ind w:left="993" w:firstLine="197"/>
        <w:jc w:val="both"/>
        <w:rPr>
          <w:sz w:val="20"/>
        </w:rPr>
      </w:pPr>
      <w:r>
        <w:rPr>
          <w:sz w:val="20"/>
        </w:rPr>
        <w:t>Nalili si s Ednou ještě jednou a začali na sebe valit oči. Moje stará na něj vyjela:</w:t>
      </w:r>
    </w:p>
    <w:p>
      <w:pPr>
        <w:pStyle w:val="Normal"/>
        <w:ind w:left="1190" w:hanging="0"/>
        <w:jc w:val="both"/>
        <w:rPr/>
      </w:pPr>
      <w:r>
        <w:rPr>
          <w:sz w:val="20"/>
        </w:rPr>
        <w:t>„</w:t>
      </w:r>
      <w:r>
        <w:rPr>
          <w:sz w:val="20"/>
        </w:rPr>
        <w:t>Přestaň už čumět na tu couru!" „Na jakou couru?"</w:t>
      </w:r>
    </w:p>
    <w:p>
      <w:pPr>
        <w:pStyle w:val="Normal"/>
        <w:ind w:left="119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Na tuhle!"</w:t>
      </w:r>
    </w:p>
    <w:p>
      <w:pPr>
        <w:pStyle w:val="Normal"/>
        <w:ind w:left="119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Hele, pij a drž zobák!"</w:t>
      </w:r>
    </w:p>
    <w:p>
      <w:pPr>
        <w:pStyle w:val="Normal"/>
        <w:ind w:left="993" w:firstLine="192"/>
        <w:jc w:val="both"/>
        <w:rPr>
          <w:sz w:val="20"/>
        </w:rPr>
      </w:pPr>
      <w:r>
        <w:rPr>
          <w:sz w:val="20"/>
        </w:rPr>
        <w:t>Ukázal na ni prstem, trošku to luplo a byla pryč. Pak se podíval na me:</w:t>
      </w:r>
    </w:p>
    <w:p>
      <w:pPr>
        <w:pStyle w:val="Normal"/>
        <w:ind w:left="119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 chceš taky něco říct?"</w:t>
      </w:r>
    </w:p>
    <w:p>
      <w:pPr>
        <w:pStyle w:val="Normal"/>
        <w:ind w:left="988" w:firstLine="202"/>
        <w:jc w:val="both"/>
        <w:rPr>
          <w:sz w:val="20"/>
        </w:rPr>
      </w:pPr>
      <w:r>
        <w:rPr>
          <w:sz w:val="20"/>
        </w:rPr>
        <w:t>,Já jsem přece ten chlápek, co přinesl štípačky, pamatuješ? Já tady jen tak vypomáhám, přináším ručníky a tak . . . "</w:t>
      </w:r>
    </w:p>
    <w:p>
      <w:pPr>
        <w:pStyle w:val="Zkladntextodsazen2"/>
        <w:rPr/>
      </w:pPr>
      <w:r>
        <w:rPr/>
        <w:t>,Je to fakt parádní pocit, mít zase nadpřirozený schopnosti." „Hodí se to," prohodil jsem, „když nic jiného, máme přece problém s přelidněním."</w:t>
      </w:r>
    </w:p>
    <w:p>
      <w:pPr>
        <w:pStyle w:val="Normal"/>
        <w:ind w:left="984" w:firstLine="196"/>
        <w:jc w:val="both"/>
        <w:rPr>
          <w:sz w:val="20"/>
        </w:rPr>
      </w:pPr>
      <w:r>
        <w:rPr>
          <w:sz w:val="20"/>
        </w:rPr>
        <w:t>Civěl na Ednu. Byli do sebe tak zakoukaní, že se mi podařilo vzít jednu lahev whisky. Sbalil jsem ji, nastoupil do auta a jel zpátky na pobřeží.</w:t>
      </w:r>
    </w:p>
    <w:p>
      <w:pPr>
        <w:pStyle w:val="Normal"/>
        <w:spacing w:before="240" w:after="0"/>
        <w:ind w:left="988" w:firstLine="202"/>
        <w:jc w:val="both"/>
        <w:rPr>
          <w:sz w:val="20"/>
        </w:rPr>
      </w:pPr>
      <w:r>
        <w:rPr>
          <w:sz w:val="20"/>
        </w:rPr>
        <w:t>Ernieho žena pořád ještě seděla v zadní místnosti. Nová láhev jí udělala radost. Nalil jsem dvě sklínky.</w:t>
      </w:r>
    </w:p>
    <w:p>
      <w:pPr>
        <w:pStyle w:val="Normal"/>
        <w:ind w:left="119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o je to za cucáka, co máte v kleci?" zajímal jsem se.</w:t>
      </w:r>
    </w:p>
    <w:p>
      <w:pPr>
        <w:pStyle w:val="Normal"/>
        <w:ind w:left="988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le, je to zadák z třetí pětky jedné z místních univerzit. Snaží se přivydělat si nějaké drobné."</w:t>
      </w:r>
    </w:p>
    <w:p>
      <w:pPr>
        <w:pStyle w:val="Normal"/>
        <w:ind w:left="118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Určitě máš moc hezká prsa," zalichotil jsem. „Fakt? Ernie o mých prsou nikdy neřekl ani slovo." „Vypij to. Je to moc fajnová značka."</w:t>
      </w:r>
    </w:p>
    <w:p>
      <w:pPr>
        <w:pStyle w:val="Normal"/>
        <w:ind w:left="988" w:firstLine="202"/>
        <w:jc w:val="both"/>
        <w:rPr>
          <w:sz w:val="20"/>
        </w:rPr>
      </w:pPr>
      <w:r>
        <w:rPr>
          <w:sz w:val="20"/>
        </w:rPr>
        <w:t>Přisunul jsem se k ní. Měla nádherná tlustá stehna. Když jsem ji políbil, nebránila se.</w:t>
      </w:r>
    </w:p>
    <w:p>
      <w:pPr>
        <w:pStyle w:val="Normal"/>
        <w:spacing w:before="288" w:after="0"/>
        <w:ind w:left="446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Už mě tenhle život začíná unavovat," stěžovala si, „Ernie nebyl nikdy nic jiného než sprostý podvodník. Máš nějakou dobrou práci?"</w:t>
      </w:r>
    </w:p>
    <w:p>
      <w:pPr>
        <w:pStyle w:val="Normal"/>
        <w:ind w:left="633" w:hanging="0"/>
        <w:jc w:val="both"/>
        <w:rPr>
          <w:sz w:val="20"/>
        </w:rPr>
      </w:pPr>
      <w:r>
        <w:rPr>
          <w:sz w:val="20"/>
        </w:rPr>
        <w:t>,Jasně. Dělám hlavního skladníka u Drombo-Western." „Dej mi ještě pusu," zašeptala.</w:t>
      </w:r>
    </w:p>
    <w:p>
      <w:pPr>
        <w:pStyle w:val="Normal"/>
        <w:spacing w:before="240" w:after="0"/>
        <w:ind w:left="628" w:hanging="0"/>
        <w:rPr>
          <w:sz w:val="20"/>
        </w:rPr>
      </w:pPr>
      <w:r>
        <w:rPr>
          <w:sz w:val="20"/>
        </w:rPr>
        <w:t>Odvalil jsem se a utřel se do prostěradla.</w:t>
      </w:r>
    </w:p>
    <w:p>
      <w:pPr>
        <w:pStyle w:val="Normal"/>
        <w:ind w:left="633" w:hanging="0"/>
        <w:jc w:val="both"/>
        <w:rPr>
          <w:sz w:val="20"/>
        </w:rPr>
      </w:pPr>
      <w:r>
        <w:rPr>
          <w:sz w:val="20"/>
        </w:rPr>
        <w:t>,Jestli na to Ernie přijde, oba nás zabije," řekla. „Nepřijde. Nemysli na to."</w:t>
      </w:r>
    </w:p>
    <w:p>
      <w:pPr>
        <w:pStyle w:val="Normal"/>
        <w:ind w:left="63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arádně miluješ," pokračovala, „ale proč zrovna ja?" ,Jak to myslíš?"</w:t>
      </w:r>
    </w:p>
    <w:p>
      <w:pPr>
        <w:pStyle w:val="Normal"/>
        <w:ind w:left="63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, co tě k tomu vlastně přimělo?" ,Jo tak," došlo mi, „za to může ďábel."</w:t>
      </w:r>
    </w:p>
    <w:p>
      <w:pPr>
        <w:pStyle w:val="Normal"/>
        <w:ind w:left="451" w:firstLine="182"/>
        <w:jc w:val="both"/>
        <w:rPr>
          <w:sz w:val="20"/>
        </w:rPr>
      </w:pPr>
      <w:r>
        <w:rPr>
          <w:sz w:val="20"/>
        </w:rPr>
        <w:t>Pak jsem si zapálil, natáhl se, vdechl kouř a vypustil naprosto perfektní kroužek. Zvedla se a šla do koupelny. Za okamžik jsem slyšel, jak splachuje.</w:t>
      </w:r>
    </w:p>
    <w:p>
      <w:pPr>
        <w:pStyle w:val="Normal"/>
        <w:ind w:left="1190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720" w:after="0"/>
      <w:ind w:left="360" w:firstLine="187"/>
      <w:jc w:val="both"/>
    </w:pPr>
    <w:rPr>
      <w:sz w:val="20"/>
    </w:rPr>
  </w:style>
  <w:style w:type="paragraph" w:styleId="Zkladntextodsazen2">
    <w:name w:val="Základní text odsazený 2"/>
    <w:basedOn w:val="Normal"/>
    <w:qFormat/>
    <w:pPr>
      <w:ind w:left="984" w:firstLine="206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9:16:00Z</dcterms:created>
  <dc:creator>i</dc:creator>
  <dc:description/>
  <dc:language>en-US</dc:language>
  <cp:lastModifiedBy>i</cp:lastModifiedBy>
  <dcterms:modified xsi:type="dcterms:W3CDTF">2001-08-31T09:27:00Z</dcterms:modified>
  <cp:revision>1</cp:revision>
  <dc:subject/>
  <dc:title>ĎÁBEL BYL CELÝ ŽHAVÝ</dc:title>
</cp:coreProperties>
</file>