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6" w:after="0"/>
        <w:rPr>
          <w:sz w:val="20"/>
        </w:rPr>
      </w:pPr>
      <w:r>
        <w:rPr>
          <w:sz w:val="20"/>
        </w:rPr>
        <w:t>DIVNEJ PTÁK A ZLEJ JAK ČERT</w:t>
      </w:r>
    </w:p>
    <w:p>
      <w:pPr>
        <w:pStyle w:val="Normal"/>
        <w:spacing w:before="720" w:after="0"/>
        <w:ind w:left="240" w:firstLine="196"/>
        <w:jc w:val="both"/>
        <w:rPr>
          <w:sz w:val="20"/>
        </w:rPr>
      </w:pPr>
      <w:r>
        <w:rPr>
          <w:sz w:val="20"/>
        </w:rPr>
        <w:t>Žaludek jsem měl jak na vodě a ona si mě fotila, jak se potím a umírám v prostoru pro cestující, přičemž jsem pozoroval maca</w:t>
        <w:softHyphen/>
        <w:t>tou dívenku v krátkých fialových šatech a na vysokých podpat</w:t>
        <w:softHyphen/>
        <w:t>cích, jak vzduchovkou sestřeluje řadu umělohmotných kachen. Řekl jsem Vicki, že se vrátím, a poprosil jsem dívku u přepážky o papírový kelímek a trochu vody, do které jsem si hodil pár šu</w:t>
        <w:softHyphen/>
        <w:t>mivých tabletek. Sedl jsem si zpátky a potil se.</w:t>
      </w:r>
    </w:p>
    <w:p>
      <w:pPr>
        <w:pStyle w:val="Normal"/>
        <w:ind w:left="254" w:firstLine="182"/>
        <w:jc w:val="both"/>
        <w:rPr>
          <w:sz w:val="20"/>
        </w:rPr>
      </w:pPr>
      <w:r>
        <w:rPr>
          <w:sz w:val="20"/>
        </w:rPr>
        <w:t>Vicki byla šťastná. Jeli jsme pryč z města. Měl jsem radost, když byla Vicki štastná. Zasloužila si své štěstí. Zvedl jsem se a šel na záchod a dobře se vysral. Když jsem se vrátil, zrovna vo</w:t>
        <w:softHyphen/>
        <w:t>lali cestující. Nebyl to moc velký hydroplán. Dvě vrtule. Nastu</w:t>
        <w:softHyphen/>
        <w:t>povali jsme jako poslední. Bylo nás jen šest nebo sedm.</w:t>
      </w:r>
    </w:p>
    <w:p>
      <w:pPr>
        <w:pStyle w:val="Normal"/>
        <w:ind w:left="259" w:firstLine="182"/>
        <w:jc w:val="both"/>
        <w:rPr>
          <w:sz w:val="20"/>
        </w:rPr>
      </w:pPr>
      <w:r>
        <w:rPr>
          <w:sz w:val="20"/>
        </w:rPr>
        <w:t>Vicki si sedla vedle pilota a mě udělali sedadlo z čehosi, čím za</w:t>
        <w:softHyphen/>
        <w:t>dělali dveře. Pak jsme nastartovali! SVOBODA. Můj bezpečnost</w:t>
        <w:softHyphen/>
        <w:t>ní pás nefungoval.</w:t>
      </w:r>
    </w:p>
    <w:p>
      <w:pPr>
        <w:pStyle w:val="Normal"/>
        <w:ind w:left="259" w:firstLine="201"/>
        <w:jc w:val="both"/>
        <w:rPr>
          <w:sz w:val="20"/>
        </w:rPr>
      </w:pPr>
      <w:r>
        <w:rPr>
          <w:sz w:val="20"/>
        </w:rPr>
        <w:t>Díval se na mě jakýsi japončík. „Nefunguje mi bezpečnostní pás," povídám mu. Srdečně se na mě zazubil. „Vyser si oko, mi</w:t>
        <w:softHyphen/>
        <w:t>láčku," pravil jsem. Vicki se pořád otáčela a usmívala se. Byla šťastná, děcko s bonbónem - pětatřicet let starým hydroplánem.</w:t>
      </w:r>
    </w:p>
    <w:p>
      <w:pPr>
        <w:pStyle w:val="Normal"/>
        <w:ind w:left="268" w:firstLine="188"/>
        <w:jc w:val="both"/>
        <w:rPr>
          <w:sz w:val="20"/>
        </w:rPr>
      </w:pPr>
      <w:r>
        <w:rPr>
          <w:sz w:val="20"/>
        </w:rPr>
        <w:t>Trvalo to dvanáct minut a dosedli jsme na vodu. Nezvracel jsem. Přežil jsem to. Vicki mi všecko pověděla. „Letadlo bylo vy</w:t>
        <w:softHyphen/>
        <w:t>robeno v roce 1940. V podlaze má díry. Směrové kormidlo se ovládá pákou na střeše. 'Bojím se,' řekla jsem mu a on odpověděl: 'Já se taky bojím."`</w:t>
      </w:r>
    </w:p>
    <w:p>
      <w:pPr>
        <w:pStyle w:val="Normal"/>
        <w:spacing w:before="240" w:after="0"/>
        <w:ind w:left="331" w:hanging="0"/>
        <w:jc w:val="both"/>
        <w:rPr>
          <w:sz w:val="20"/>
        </w:rPr>
      </w:pPr>
      <w:r>
        <w:rPr>
          <w:sz w:val="20"/>
        </w:rPr>
        <w:t>Všechny své informace jsem měl od Vicki. Nebyl jsem moc dobry v navazování známostí. Pak jsme se nacpali do autobusu, potili se, křenili a dívali se jeden na druhého. Z konečné autobu</w:t>
        <w:softHyphen/>
        <w:t>su to bylo k hotelu přes dva bloky a Vicki mě nepřestávala informovat: „Tady se dá jíst a tady prodávají tvou kořalku, tady je bar a tady se dá taky jíst, a tady je další obchod s kořalkou . . . "</w:t>
      </w:r>
    </w:p>
    <w:p>
      <w:pPr>
        <w:pStyle w:val="Zkladntextodsazen3"/>
        <w:rPr/>
      </w:pPr>
      <w:r>
        <w:rPr/>
        <w:t>Pokoj byl dobrý, okna dopředu, přímo nad vodou. Televize matně a váhavě fungovala a já se složil na postel a díval se, zatím</w:t>
        <w:softHyphen/>
        <w:t>co Vicki vybalovala. ,Já to tady prostě miluju!" řekla, „ty ne?" „Ale ano."</w:t>
      </w:r>
    </w:p>
    <w:p>
      <w:pPr>
        <w:pStyle w:val="Normal"/>
        <w:ind w:left="321" w:firstLine="183"/>
        <w:jc w:val="both"/>
        <w:rPr>
          <w:sz w:val="20"/>
        </w:rPr>
      </w:pPr>
      <w:r>
        <w:rPr>
          <w:sz w:val="20"/>
        </w:rPr>
        <w:t>Vstal jsem, sešel ze schodů, přešel ulici a koupil si pivo a led. Led jsem nacpal do dřezu a pivo do něj ponořil. Vypil jsem 12 lahví piva, po desátém jsem měl jakousi drobnou hádku s Vicki, vypil další dvě a šel spát.</w:t>
      </w:r>
    </w:p>
    <w:p>
      <w:pPr>
        <w:pStyle w:val="Normal"/>
        <w:spacing w:before="240" w:after="0"/>
        <w:ind w:left="321" w:firstLine="192"/>
        <w:jc w:val="both"/>
        <w:rPr>
          <w:sz w:val="20"/>
        </w:rPr>
      </w:pPr>
      <w:r>
        <w:rPr>
          <w:sz w:val="20"/>
        </w:rPr>
        <w:t>Když jsem se vzbudil, Vicki měla koupenou malou ledničku a malovala po ní. Vicki byla dítě, romantička, ale já ji za to milo</w:t>
        <w:softHyphen/>
        <w:t>val. Měl jsem v sobě tolik pochmurných ďáblů, že jsem to vítal.</w:t>
      </w:r>
    </w:p>
    <w:p>
      <w:pPr>
        <w:pStyle w:val="Normal"/>
        <w:ind w:left="326" w:firstLine="187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Červenec 1972. Avalon Catalena" napsala na ledničku. Nevě</w:t>
        <w:softHyphen/>
        <w:t>děla, jak se to píše. No, nevěděli jsme to ani jeden.</w:t>
      </w:r>
    </w:p>
    <w:p>
      <w:pPr>
        <w:pStyle w:val="Normal"/>
        <w:ind w:left="326" w:firstLine="187"/>
        <w:rPr>
          <w:sz w:val="20"/>
        </w:rPr>
      </w:pPr>
      <w:r>
        <w:rPr>
          <w:sz w:val="20"/>
        </w:rPr>
        <w:t>Pak nakreslila mě, a připsala: „Divnej pták a zlej jak čert." Pak namalovala ženu, a pod ni: „Henry pozná pěknej zadek, když je nablízku."</w:t>
      </w:r>
    </w:p>
    <w:p>
      <w:pPr>
        <w:pStyle w:val="Normal"/>
        <w:ind w:left="499" w:hanging="0"/>
        <w:jc w:val="both"/>
        <w:rPr>
          <w:sz w:val="20"/>
        </w:rPr>
      </w:pPr>
      <w:r>
        <w:rPr>
          <w:sz w:val="20"/>
        </w:rPr>
        <w:t>A kolem dokola: ,Jen Bůh ví, co si dělá s nosem." A: „Chinaski má senzační nohy."</w:t>
      </w:r>
    </w:p>
    <w:p>
      <w:pPr>
        <w:pStyle w:val="Normal"/>
        <w:ind w:left="326" w:firstLine="178"/>
        <w:jc w:val="both"/>
        <w:rPr>
          <w:sz w:val="20"/>
        </w:rPr>
      </w:pPr>
      <w:r>
        <w:rPr>
          <w:sz w:val="20"/>
        </w:rPr>
        <w:t>Taky namalovala různý ptáky a sluníčka a hvězdy a palmy a moře.</w:t>
      </w:r>
    </w:p>
    <w:p>
      <w:pPr>
        <w:pStyle w:val="Zkladntextodsazen2"/>
        <w:rPr/>
      </w:pPr>
      <w:r>
        <w:rPr/>
        <w:t>,Jseš schopen posnídat?" zeptala se. Žádná moje předchozí že</w:t>
        <w:softHyphen/>
        <w:t>na mě nerozmazlovala. Rád jsem se nechal rozmazlovat; cítil jsem, že si zasloužím být rozmazlován. Vyrazili jsme a našli si do</w:t>
        <w:softHyphen/>
        <w:t>cela rozumné místo, kde se dalo pojíst u stolku venku. Nad sní</w:t>
        <w:softHyphen/>
        <w:t>daní se mě zeptala: „Opravdu jsi dostal Pulitzerovu cenu?"</w:t>
      </w:r>
    </w:p>
    <w:p>
      <w:pPr>
        <w:pStyle w:val="Normal"/>
        <w:ind w:left="518" w:hanging="0"/>
        <w:rPr>
          <w:sz w:val="20"/>
        </w:rPr>
      </w:pPr>
      <w:r>
        <w:rPr>
          <w:sz w:val="20"/>
        </w:rPr>
        <w:t>,Jakou Pulitzerovu cenu?"</w:t>
      </w:r>
    </w:p>
    <w:p>
      <w:pPr>
        <w:pStyle w:val="Normal"/>
        <w:ind w:left="340" w:firstLine="178"/>
        <w:rPr>
          <w:sz w:val="20"/>
        </w:rPr>
      </w:pPr>
      <w:r>
        <w:rPr>
          <w:sz w:val="20"/>
        </w:rPr>
        <w:t>„</w:t>
      </w:r>
      <w:r>
        <w:rPr>
          <w:sz w:val="20"/>
        </w:rPr>
        <w:t>Včera večer mi vyprávěls, že jsi vyhrál Pulitzerovu cenu. 500 000 dolarů. Ríkals, že ti to oznámili rudým telegramem." „Rudým telegramem?"</w:t>
      </w:r>
    </w:p>
    <w:p>
      <w:pPr>
        <w:pStyle w:val="Normal"/>
        <w:ind w:left="336" w:firstLine="182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Ano, říkals, žes porazil Normana Mailera, Kennetha Kocha, Dianu Wakoski i Roberta Creeleyho."</w:t>
      </w:r>
    </w:p>
    <w:p>
      <w:pPr>
        <w:pStyle w:val="Normal"/>
        <w:ind w:left="321" w:firstLine="192"/>
        <w:jc w:val="both"/>
        <w:rPr>
          <w:sz w:val="20"/>
        </w:rPr>
      </w:pPr>
      <w:r>
        <w:rPr>
          <w:sz w:val="20"/>
        </w:rPr>
        <w:t>Dojedli jsme snídani a procházeli se. Celé městečko nemělo víc než pět šest bloků. Všem bylo sedmnáct. Lhostejně posedáva</w:t>
        <w:softHyphen/>
        <w:t>li, jako by čekali. Ne všichni. Bylo tu pár turistů, starých, rozhod</w:t>
        <w:softHyphen/>
        <w:t xml:space="preserve">nutých si užít. Naštvaně čučeli do výkladů a procházeli se, dupali po chodnících a čišelo z nich: já mám peníze, my máme peníze, máme víc peněz než vy, jsme lepší než vy, nemáme žádné 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73" w:firstLine="183"/>
      <w:jc w:val="both"/>
    </w:pPr>
    <w:rPr>
      <w:sz w:val="20"/>
    </w:rPr>
  </w:style>
  <w:style w:type="paragraph" w:styleId="Zkladntextodsazen2">
    <w:name w:val="Základní text odsazený 2"/>
    <w:basedOn w:val="Normal"/>
    <w:qFormat/>
    <w:pPr>
      <w:ind w:left="326" w:firstLine="187"/>
      <w:jc w:val="both"/>
    </w:pPr>
    <w:rPr>
      <w:sz w:val="20"/>
    </w:rPr>
  </w:style>
  <w:style w:type="paragraph" w:styleId="Zkladntextodsazen3">
    <w:name w:val="Základní text odsazený 3"/>
    <w:basedOn w:val="Normal"/>
    <w:qFormat/>
    <w:pPr>
      <w:ind w:left="331" w:firstLine="187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10:12:00Z</dcterms:created>
  <dc:creator>i</dc:creator>
  <dc:description/>
  <dc:language>en-US</dc:language>
  <cp:lastModifiedBy>i</cp:lastModifiedBy>
  <dcterms:modified xsi:type="dcterms:W3CDTF">2001-08-31T10:17:00Z</dcterms:modified>
  <cp:revision>1</cp:revision>
  <dc:subject/>
  <dc:title>DIVNEJ PTÁK A ZLEJ JAK ČERT</dc:title>
</cp:coreProperties>
</file>