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24" w:after="0"/>
        <w:rPr>
          <w:sz w:val="20"/>
        </w:rPr>
      </w:pPr>
      <w:r>
        <w:rPr>
          <w:sz w:val="20"/>
        </w:rPr>
        <w:t xml:space="preserve">TOHLE ZABILO DYLANA THOMASE </w:t>
      </w:r>
    </w:p>
    <w:p>
      <w:pPr>
        <w:pStyle w:val="Normal"/>
        <w:spacing w:before="624" w:after="0"/>
        <w:rPr>
          <w:sz w:val="20"/>
        </w:rPr>
      </w:pPr>
      <w:r>
        <w:rPr>
          <w:sz w:val="20"/>
        </w:rPr>
        <w:t>Tohle zabilo Dylana Thomase.</w:t>
      </w:r>
    </w:p>
    <w:p>
      <w:pPr>
        <w:pStyle w:val="Normal"/>
        <w:ind w:left="302" w:firstLine="226"/>
        <w:jc w:val="both"/>
        <w:rPr>
          <w:sz w:val="20"/>
        </w:rPr>
      </w:pPr>
      <w:r>
        <w:rPr>
          <w:sz w:val="20"/>
        </w:rPr>
        <w:t>Nastoupili jsme do letadla, moje holka, zvukař, kameraman a produkční. Kamera běžela. Zvukař připnul mně a mé dívce mi</w:t>
        <w:softHyphen/>
        <w:t>krofony. Letím do San Franciska, kde mám předčítat poezii. Jsem Henry Chinaski, básník. Jsem upřímný. Jsem velkolepý. Kulový. Jo, mám velkolepé koule.</w:t>
      </w:r>
    </w:p>
    <w:p>
      <w:pPr>
        <w:pStyle w:val="Normal"/>
        <w:ind w:left="340" w:firstLine="197"/>
        <w:jc w:val="both"/>
        <w:rPr>
          <w:sz w:val="20"/>
        </w:rPr>
      </w:pPr>
      <w:r>
        <w:rPr>
          <w:sz w:val="20"/>
        </w:rPr>
        <w:t>Kanál 15 chce o mně točit dokument. Mám na sobě novou ko</w:t>
        <w:softHyphen/>
        <w:t>šili a moje holka je báječná, celá mě rozechvívá, je jí něco přes třicet. Sochaři, píše a výborně miluje. Kamera zabírá mou tvář. Dělám, jako by tam nebyla. Cestující nás pozorují a letušky září nad zemí ukradenou Indiánům. Tom Mix je mrtev a já se dobře nasnídal.</w:t>
      </w:r>
    </w:p>
    <w:p>
      <w:pPr>
        <w:pStyle w:val="Normal"/>
        <w:ind w:left="350" w:firstLine="197"/>
        <w:jc w:val="both"/>
        <w:rPr>
          <w:sz w:val="20"/>
        </w:rPr>
      </w:pPr>
      <w:r>
        <w:rPr>
          <w:sz w:val="20"/>
        </w:rPr>
        <w:t>Nemohu se ale ubránit pomyšlení na ta léta v osamělých poko</w:t>
        <w:softHyphen/>
        <w:t>jích, kde na dveře klepaly jenom domácí vymáhající dlužný ná</w:t>
        <w:softHyphen/>
        <w:t>jem nebo FBI. Mými společníky byly jenom krysy, myši a víno a moje krev chlístala po zdech ve světě, který jsem nedokázal po</w:t>
        <w:softHyphen/>
        <w:t>chopit a který nechápu dodnes. Než žít jejich životem, raději jsem hladověl; utekl jsem se do sebe a skryl se. Zatáhl jsem všechny závěsy a civěl do stropu. Když jsem šel ven, tak jedině do baru, kde jsem somroval o panáky, dělal poslíčka a nechal se v uličkách řezat dobře živenými a zajištěnými maníky, hloupými a pohodlnými chlapy. Pár rvaček jsem i vyhrál, ale jedině díky to</w:t>
        <w:softHyphen/>
        <w:t>mu, že jsem byl šílený. Léta jsem byl bez ženských, živil jsem se jenom burákovou pomazánkou, ztvrdlým chlebem a vařenými brambory. Byl jsem blázen, trouba, hlupák. Chtěl jsem psát, ale stroj byl pořád ve frcu. Vykašlal jsem se na to a chlastal . . .</w:t>
      </w:r>
    </w:p>
    <w:p>
      <w:pPr>
        <w:pStyle w:val="Normal"/>
        <w:spacing w:before="192" w:after="0"/>
        <w:ind w:left="355" w:firstLine="177"/>
        <w:jc w:val="both"/>
        <w:rPr/>
      </w:pPr>
      <w:r>
        <w:rPr>
          <w:sz w:val="20"/>
        </w:rPr>
        <w:t>Letadlo vzlétlo a kamera vrčí. Povídal jsem si se svou dívkou. Přinesli nám pití. Měl jsem poezii a hezkou ženskou. Život se lepšil. Ale pasti, pozor na pasti, Chinaski. Dost dlouho ses rval o to, abys mohl psát po svém. Nedopusť, aby tě ta trocha uznání a kamera svedly z cesty. Vzpomeň si, co říkal Jeffers - že i nej</w:t>
        <w:softHyphen/>
        <w:t>silnějšího chlapa lze polapit, tak jako lapili Boha, když kdysi krá</w:t>
        <w:softHyphen/>
        <w:t>čel po Zemi.</w:t>
      </w:r>
    </w:p>
    <w:p>
      <w:pPr>
        <w:pStyle w:val="Normal"/>
        <w:ind w:left="345" w:firstLine="183"/>
        <w:jc w:val="both"/>
        <w:rPr>
          <w:sz w:val="20"/>
        </w:rPr>
      </w:pPr>
      <w:r>
        <w:rPr>
          <w:sz w:val="20"/>
        </w:rPr>
        <w:t>Dobrá, Chinaski, ty nejseš Bůh, uvolni se a dej si dalšího paná</w:t>
        <w:softHyphen/>
        <w:t>ka. Možná bys měl říct zvukařovi něco hlubokomyslného. Ne, jen at se potí. Ať se všichni pěkně potí. Je to jejich film. Koukni, jak jsou mraky veliké. Letíš s úředníky od IBM, od Texaca, od...</w:t>
      </w:r>
    </w:p>
    <w:p>
      <w:pPr>
        <w:pStyle w:val="Normal"/>
        <w:ind w:left="523" w:hanging="0"/>
        <w:rPr>
          <w:sz w:val="20"/>
        </w:rPr>
      </w:pPr>
      <w:r>
        <w:rPr>
          <w:sz w:val="20"/>
        </w:rPr>
        <w:t>Letíš s nepřítelem.</w:t>
      </w:r>
    </w:p>
    <w:p>
      <w:pPr>
        <w:pStyle w:val="Normal"/>
        <w:ind w:left="340" w:firstLine="188"/>
        <w:jc w:val="both"/>
        <w:rPr>
          <w:sz w:val="20"/>
        </w:rPr>
      </w:pPr>
      <w:r>
        <w:rPr>
          <w:sz w:val="20"/>
        </w:rPr>
        <w:t>Na eskalátoru z letiště se mě nějaký chlap zeptal: „Na co všechny ty kamery? Co se děje?"</w:t>
      </w:r>
    </w:p>
    <w:p>
      <w:pPr>
        <w:pStyle w:val="Normal"/>
        <w:ind w:left="528" w:hanging="0"/>
        <w:rPr>
          <w:sz w:val="20"/>
        </w:rPr>
      </w:pPr>
      <w:r>
        <w:rPr>
          <w:sz w:val="20"/>
        </w:rPr>
        <w:t>,Jsem básník," povídám mu. „Básník?" ptá se, „jak se jmenujete?" „García Lorca," říkám . . .</w:t>
      </w:r>
    </w:p>
    <w:p>
      <w:pPr>
        <w:pStyle w:val="Normal"/>
        <w:spacing w:before="240" w:after="0"/>
        <w:ind w:left="316" w:firstLine="207"/>
        <w:jc w:val="both"/>
        <w:rPr>
          <w:sz w:val="20"/>
        </w:rPr>
      </w:pPr>
      <w:r>
        <w:rPr>
          <w:sz w:val="20"/>
        </w:rPr>
        <w:t>North Beach je jinačí. Jsou mladí, nosí džíny a vyčkávají. Jsem starý. Kde jsou ti, co byli mladí před dvaceti lety? Kde je Joltin' Joe? Ti všichni. Byl jsem v San Francisku před 30 lety a North Beach jsem se vyhnul. Ted' po ní kráčím. Všude vidím na plaká</w:t>
        <w:softHyphen/>
        <w:t>tech svou tvář. Bud' opatrný, starouši, jdou po tobě. Chtějí tvou krev.</w:t>
      </w:r>
    </w:p>
    <w:p>
      <w:pPr>
        <w:pStyle w:val="Normal"/>
        <w:spacing w:before="48" w:after="0"/>
        <w:ind w:left="340" w:firstLine="144"/>
        <w:jc w:val="both"/>
        <w:rPr>
          <w:sz w:val="20"/>
        </w:rPr>
      </w:pPr>
      <w:r>
        <w:rPr>
          <w:sz w:val="20"/>
        </w:rPr>
        <w:t>Jdeme, Marioneti a moje dívka. Jen tak si tu jdeme s Mario</w:t>
        <w:softHyphen/>
        <w:t>nettim. Je s ním příjemně, má velice něžné oči a mladé dívky ho zastavují na ulici a baví se s ním. Ted', říkám si, bych mohl v San Francisku zůstat . . . ale sám vím nejlíp, že pro mě je lepší být zpátky v L.A. s kulometem v okně do ulice. Možná lapili Boha, ale Chinaski se radí s ďáblem.</w:t>
      </w:r>
    </w:p>
    <w:p>
      <w:pPr>
        <w:pStyle w:val="Normal"/>
        <w:ind w:left="336" w:firstLine="182"/>
        <w:jc w:val="both"/>
        <w:rPr/>
      </w:pPr>
      <w:r>
        <w:rPr>
          <w:sz w:val="20"/>
        </w:rPr>
        <w:t>Marioneti odchází a jsme v beatnické kavárně. Nikdy jsem v beatnické kavárně nebyl. Dáváme si tu nejlepší kávu - 60 cen</w:t>
        <w:softHyphen/>
        <w:t>tů šálek. Parádní čas. Nestojí to za to. Omladina sedí, srká kafe a čeká, až se to stane. Nestane se nic.</w:t>
      </w:r>
    </w:p>
    <w:p>
      <w:pPr>
        <w:pStyle w:val="Normal"/>
        <w:spacing w:before="288" w:after="0"/>
        <w:ind w:left="508" w:hanging="0"/>
        <w:jc w:val="both"/>
        <w:rPr/>
      </w:pPr>
      <w:r>
        <w:rPr>
          <w:sz w:val="20"/>
        </w:rPr>
        <w:t>Přecházíme ulici k italské kavárně. Marionetti se vrátil s maní</w:t>
        <w:softHyphen/>
        <w:t xml:space="preserve">kem ze </w:t>
      </w:r>
      <w:r>
        <w:rPr>
          <w:i/>
          <w:sz w:val="20"/>
        </w:rPr>
        <w:t xml:space="preserve">SF.Chronicle, </w:t>
      </w:r>
      <w:r>
        <w:rPr>
          <w:sz w:val="20"/>
        </w:rPr>
        <w:t>který ve svém sloupku napsal, že jsem nej</w:t>
        <w:softHyphen/>
        <w:t>lepší povídkář od dob Hemingwaye. Říkám mu, že se mýlí; ne</w:t>
        <w:softHyphen/>
        <w:t>vírn, kdo je nejlepší po Hemingwayovi, ale H.Ch. to rozhodně není . . . Na to jsem příliš lehkomyslný. Nevěnuji tomu dostatek úsilí. Jsem unaven.</w:t>
      </w:r>
    </w:p>
    <w:p>
      <w:pPr>
        <w:pStyle w:val="Normal"/>
        <w:ind w:left="508" w:firstLine="192"/>
        <w:jc w:val="both"/>
        <w:rPr>
          <w:sz w:val="20"/>
        </w:rPr>
      </w:pPr>
      <w:r>
        <w:rPr>
          <w:sz w:val="20"/>
        </w:rPr>
        <w:t>Objevuje se víno. Špatné víno. Servírka přináší polévku, salát, mísu s ravioli. Další láhev špatného vína. Jsme už příliš najedení, abychom mohli dojíst hlavní chod. Hovor vázne. Nesnažíme se být oslniví. Možná ani nemůžeme. Jdeme pryč.</w:t>
      </w:r>
    </w:p>
    <w:p>
      <w:pPr>
        <w:pStyle w:val="Normal"/>
        <w:ind w:left="508" w:firstLine="202"/>
        <w:jc w:val="both"/>
        <w:rPr>
          <w:sz w:val="20"/>
        </w:rPr>
      </w:pPr>
      <w:r>
        <w:rPr>
          <w:sz w:val="20"/>
        </w:rPr>
        <w:t>Kráčím za nimi do vršku. Jdu se svou krásnou dívkou. Začí</w:t>
        <w:softHyphen/>
        <w:t>nám zvracet. Špatné červené víno. Salát. Polévka. Ravioli. Před každou recitací zvracím. Je to dobré znamení. Opět je to naostro. Zatímco kráčím do kopce, zase mám v sobě zaražený nůž.</w:t>
      </w:r>
    </w:p>
    <w:p>
      <w:pPr>
        <w:pStyle w:val="Normal"/>
        <w:ind w:left="513" w:firstLine="183"/>
        <w:jc w:val="both"/>
        <w:rPr>
          <w:sz w:val="20"/>
        </w:rPr>
      </w:pPr>
      <w:r>
        <w:rPr>
          <w:sz w:val="20"/>
        </w:rPr>
        <w:t>Vedou nás do pokoje a nechávají tam pár lahví piva. Přehlížím své básně. Je mi hrozně. Zvracím do výlevky, zvracím do zácho</w:t>
        <w:softHyphen/>
        <w:t>du, padám k zemi. Jsem připraven.</w:t>
      </w:r>
    </w:p>
    <w:p>
      <w:pPr>
        <w:pStyle w:val="Normal"/>
        <w:spacing w:before="240" w:after="0"/>
        <w:ind w:left="508" w:firstLine="202"/>
        <w:jc w:val="both"/>
        <w:rPr>
          <w:sz w:val="20"/>
        </w:rPr>
      </w:pPr>
      <w:r>
        <w:rPr>
          <w:sz w:val="20"/>
        </w:rPr>
        <w:t>Největší publikum po Jevtušenkovi . . . vcházím na jeviště. Ra</w:t>
        <w:softHyphen/>
        <w:t>fan. Ostrej rafan Chinaski. Za mnou je lednička plná piva. Jedno si beru. Sedám si a začínám číst. Za lístek platili dva dolary. Dob</w:t>
        <w:softHyphen/>
        <w:t>ří lidé. Někteří z nich jsou zpočátku docela zaujatí. 1/3 mě nená</w:t>
        <w:softHyphen/>
        <w:t>vidí, 1/3 mě miluje a 1/3 je úplně mimo. Mám s sebou pár básní, o kterých vím, že jejich nenávist ještě zvětší. Nepřátelství je dob</w:t>
        <w:softHyphen/>
        <w:t>ré. Odvazuje to hlavu.</w:t>
      </w:r>
    </w:p>
    <w:p>
      <w:pPr>
        <w:pStyle w:val="Normal"/>
        <w:ind w:left="518" w:firstLine="197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Mohla by si, prosím, stoupnout Laura Dayová? Mohla by se má láska zvednout?"</w:t>
      </w:r>
    </w:p>
    <w:p>
      <w:pPr>
        <w:pStyle w:val="Normal"/>
        <w:ind w:left="715" w:hanging="0"/>
        <w:rPr>
          <w:sz w:val="20"/>
        </w:rPr>
      </w:pPr>
      <w:r>
        <w:rPr>
          <w:sz w:val="20"/>
        </w:rPr>
        <w:t>Povstává a mává mi.</w:t>
      </w:r>
    </w:p>
    <w:p>
      <w:pPr>
        <w:pStyle w:val="Normal"/>
        <w:ind w:left="518" w:firstLine="197"/>
        <w:jc w:val="both"/>
        <w:rPr>
          <w:sz w:val="20"/>
        </w:rPr>
      </w:pPr>
      <w:r>
        <w:rPr>
          <w:sz w:val="20"/>
        </w:rPr>
        <w:t>Stále víc mě začíná zajímat spíš pivo než poezie. Mezi básněmi něco prodám, banální kecy, hovadiny. Jsem H. Bogart. Jsem Hemingway. Jsem děsnej machr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„</w:t>
      </w:r>
      <w:r>
        <w:rPr>
          <w:sz w:val="20"/>
        </w:rPr>
        <w:t>Chinaski, čti básně!" ječí.</w:t>
      </w:r>
    </w:p>
    <w:p>
      <w:pPr>
        <w:pStyle w:val="Normal"/>
        <w:ind w:left="523" w:firstLine="197"/>
        <w:jc w:val="both"/>
        <w:rPr>
          <w:sz w:val="20"/>
        </w:rPr>
      </w:pPr>
      <w:r>
        <w:rPr>
          <w:sz w:val="20"/>
        </w:rPr>
        <w:t>Mají pravdu. Snažím se zůstat u básní. Ale u ledničky jsem ta</w:t>
        <w:softHyphen/>
        <w:t>ky pěkně dlouho. Ulehčuje to práci a oni už zaplatili. Kdysi jsem slyšel, že John Cage přišel na jeviště, snědl jablko a dostal tisíc dolarů. Mám pocit, že jsem si těch pár pivek zasloužil.</w:t>
      </w:r>
    </w:p>
    <w:p>
      <w:pPr>
        <w:pStyle w:val="Normal"/>
        <w:ind w:left="523" w:firstLine="187"/>
        <w:jc w:val="both"/>
        <w:rPr>
          <w:sz w:val="20"/>
        </w:rPr>
      </w:pPr>
      <w:r>
        <w:rPr>
          <w:sz w:val="20"/>
        </w:rPr>
        <w:t>Tak, a byl konec. Motají se kolem. Podpisy. Přijeli z Oregonu, L.A., Washingtonu. Krásné holčiny také. Přesně tohle zabilo Dy</w:t>
        <w:softHyphen/>
        <w:t>lana Thomase.</w:t>
      </w:r>
    </w:p>
    <w:p>
      <w:pPr>
        <w:pStyle w:val="Normal"/>
        <w:ind w:left="528" w:firstLine="158"/>
        <w:jc w:val="both"/>
        <w:rPr>
          <w:sz w:val="20"/>
        </w:rPr>
      </w:pPr>
      <w:r>
        <w:rPr>
          <w:sz w:val="20"/>
        </w:rPr>
        <w:t>Jdeme s Laurou a Joem Krysiakem po schodech, bavíme se a já piju pivo. Dole mlátí do dveří. „Chinaski! Chinaski!" Joe jde do</w:t>
        <w:softHyphen/>
        <w:t>lů, aby je uklidnil. Jsem rocková hvězda. Nakonec jdu dolů a pár jich pouštím nahoru. Některé z nich znám. Hladovějící básníci.</w:t>
      </w:r>
    </w:p>
    <w:p>
      <w:pPr>
        <w:pStyle w:val="Normal"/>
        <w:spacing w:before="288" w:after="0"/>
        <w:ind w:left="254" w:hanging="0"/>
        <w:jc w:val="both"/>
        <w:rPr>
          <w:sz w:val="20"/>
        </w:rPr>
      </w:pPr>
      <w:r>
        <w:rPr>
          <w:sz w:val="20"/>
        </w:rPr>
        <w:t>Vydavatelé malých časopisů. Cpou se i ti, které vůbec neznám. Dobrý, dobrý - zavřete dveře.</w:t>
      </w:r>
    </w:p>
    <w:p>
      <w:pPr>
        <w:pStyle w:val="Normal"/>
        <w:ind w:left="240" w:firstLine="187"/>
        <w:rPr>
          <w:sz w:val="20"/>
        </w:rPr>
      </w:pPr>
      <w:r>
        <w:rPr>
          <w:sz w:val="20"/>
        </w:rPr>
        <w:t>Chlastáme. Chlastáme. Chlastáme. Al Masantic sebou praštil v koupelně a rozrazil si hlavu. Moc dobrý básník, tenhle Al. Všichni mluví. Je to jen další hltavé chlemtání piva. Vypíječka.</w:t>
      </w:r>
    </w:p>
    <w:p>
      <w:pPr>
        <w:pStyle w:val="Normal"/>
        <w:ind w:left="244" w:hanging="0"/>
        <w:jc w:val="both"/>
        <w:rPr>
          <w:sz w:val="20"/>
        </w:rPr>
      </w:pPr>
      <w:r>
        <w:rPr>
          <w:sz w:val="20"/>
        </w:rPr>
        <w:t>Nakladatel nějakého plátku začíná mlátit jednoho buzíka. Nelíbí se mi to. Chci je odtrhnout. Někdo rozbil okno. Ženu je ze scho</w:t>
        <w:softHyphen/>
        <w:t>dů. Všechny až na Lauru. Je po mejdanu. No, ještě ne docela. Hádám se s ní. Jsme v tom. Začíná se rozjíždět, nebere to konce. Pro prkotinu, jako obvykle. Říkám jí, ať táhne. Odchází.</w:t>
      </w:r>
    </w:p>
    <w:p>
      <w:pPr>
        <w:pStyle w:val="Normal"/>
        <w:ind w:left="249" w:firstLine="178"/>
        <w:jc w:val="both"/>
        <w:rPr>
          <w:sz w:val="20"/>
        </w:rPr>
      </w:pPr>
      <w:r>
        <w:rPr>
          <w:sz w:val="20"/>
        </w:rPr>
        <w:t>Po pár hodinách se probouzím a ona stojí uprostřed pokoje. Skáču z postele a nadávám jí. Jde po mně.</w:t>
      </w:r>
    </w:p>
    <w:p>
      <w:pPr>
        <w:pStyle w:val="Normal"/>
        <w:ind w:left="422" w:hanging="0"/>
        <w:rPr>
          <w:sz w:val="20"/>
        </w:rPr>
      </w:pPr>
      <w:r>
        <w:rPr>
          <w:sz w:val="20"/>
        </w:rPr>
        <w:t>„</w:t>
      </w:r>
      <w:r>
        <w:rPr>
          <w:sz w:val="20"/>
        </w:rPr>
        <w:t>Zabiju tě, ty hajzle jeden!"</w:t>
      </w:r>
    </w:p>
    <w:p>
      <w:pPr>
        <w:pStyle w:val="Normal"/>
        <w:ind w:left="235" w:firstLine="153"/>
        <w:jc w:val="both"/>
        <w:rPr>
          <w:sz w:val="20"/>
        </w:rPr>
      </w:pPr>
      <w:r>
        <w:rPr>
          <w:sz w:val="20"/>
        </w:rPr>
        <w:t>Jsem ožralý. Povalila mě na podlahu a sedí na mně. Z obličeje mi teče krev. Pořádně mě kousla do ruky. Nechci chcípnout. Nechci chcípnout! Vášeň budiž prokleta. Ženu se do kuchyně a leju si na ruku polovinu flašky jódu. Laura vyhazuje ze svého kufru moje kalhoty a košile a bere si letenku. Jede si po svém. Opět jsme navždy skončili. Vracím se do postele a poslouchám, jak její podpatky klapou z vršku dolů.</w:t>
      </w:r>
    </w:p>
    <w:p>
      <w:pPr>
        <w:pStyle w:val="Normal"/>
        <w:spacing w:before="240" w:after="0"/>
        <w:ind w:left="206" w:firstLine="221"/>
        <w:jc w:val="both"/>
        <w:rPr>
          <w:sz w:val="20"/>
        </w:rPr>
      </w:pPr>
      <w:r>
        <w:rPr>
          <w:sz w:val="20"/>
        </w:rPr>
        <w:t>Při zpátečním letu kamera vrčí. Tihleti maníci z kanálu 15 se snaží přijít na něco o životě. Kamera zaostřuje na díru v paži. Jsou tam dvě kousnutí.</w:t>
      </w:r>
    </w:p>
    <w:p>
      <w:pPr>
        <w:pStyle w:val="Normal"/>
        <w:ind w:left="230" w:firstLine="192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Pánové," říkám, „s ženskou to nejde. V žádném případě." Všichni přikyvují. Zvukař kýve, produkční kýve. Někteří z cestu</w:t>
        <w:softHyphen/>
        <w:t>jících kývají také. Celou cestu tvrdě chlastám, kořením svůj smu</w:t>
        <w:softHyphen/>
        <w:t>tek, jak říkají. Co může dělat básník bez bolesti? Potřebuje ji stejně jako psací stroj.</w:t>
      </w:r>
    </w:p>
    <w:p>
      <w:pPr>
        <w:pStyle w:val="Normal"/>
        <w:ind w:left="240" w:firstLine="148"/>
        <w:jc w:val="both"/>
        <w:rPr>
          <w:sz w:val="20"/>
        </w:rPr>
      </w:pPr>
      <w:r>
        <w:rPr>
          <w:sz w:val="20"/>
        </w:rPr>
        <w:t>Je jasné, že musím jít do letištního baru. Šel bych tam stejně. Kamera mě sleduje. Maníci v baru koukají kolem, hážou do sebe panáky a baví se o tom, jak je nemožné vyjít se ženskou.</w:t>
      </w:r>
    </w:p>
    <w:p>
      <w:pPr>
        <w:pStyle w:val="Normal"/>
        <w:ind w:left="417" w:hanging="0"/>
        <w:rPr>
          <w:sz w:val="20"/>
        </w:rPr>
      </w:pPr>
      <w:r>
        <w:rPr>
          <w:sz w:val="20"/>
        </w:rPr>
        <w:t>Za recitaci beru 400 dolarů.</w:t>
      </w:r>
    </w:p>
    <w:p>
      <w:pPr>
        <w:pStyle w:val="Normal"/>
        <w:ind w:left="422" w:hanging="0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Proč je tu ta kamera?" ptá se chlapík vedle mě. ,Jsem básník," povídám.</w:t>
      </w:r>
    </w:p>
    <w:p>
      <w:pPr>
        <w:pStyle w:val="Normal"/>
        <w:ind w:left="422" w:hanging="0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Básník?" ptá se. ,Jak se jmenujete?" „Dylan Thomas."</w:t>
      </w:r>
    </w:p>
    <w:p>
      <w:pPr>
        <w:pStyle w:val="Normal"/>
        <w:spacing w:before="48" w:after="0"/>
        <w:ind w:left="240" w:firstLine="182"/>
        <w:jc w:val="both"/>
        <w:rPr>
          <w:sz w:val="20"/>
        </w:rPr>
      </w:pPr>
      <w:r>
        <w:rPr>
          <w:sz w:val="20"/>
        </w:rPr>
        <w:t>Hážu do sebe panáka na ex a koukám přímo před sebe, Je zase po mém.</w:t>
      </w:r>
    </w:p>
    <w:p>
      <w:pPr>
        <w:pStyle w:val="Normal"/>
        <w:ind w:left="336" w:firstLine="182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1T10:02:00Z</dcterms:created>
  <dc:creator>i</dc:creator>
  <dc:description/>
  <dc:language>en-US</dc:language>
  <cp:lastModifiedBy>i</cp:lastModifiedBy>
  <dcterms:modified xsi:type="dcterms:W3CDTF">2001-08-31T10:11:00Z</dcterms:modified>
  <cp:revision>1</cp:revision>
  <dc:subject/>
  <dc:title>TOHLE ZABILO DYLANA THOMASE </dc:title>
</cp:coreProperties>
</file>