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TY, TVOJE PIVO A JAK SEŠ SKVĚLEJ</w:t>
      </w:r>
    </w:p>
    <w:p>
      <w:pPr>
        <w:pStyle w:val="Normal"/>
        <w:spacing w:lineRule="atLeast" w:line="240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</w:r>
    </w:p>
    <w:p>
      <w:pPr>
        <w:pStyle w:val="Normal"/>
        <w:spacing w:lineRule="atLeast" w:line="240"/>
        <w:ind w:firstLine="162"/>
        <w:jc w:val="both"/>
        <w:rPr/>
      </w:pPr>
      <w:r>
        <w:rPr>
          <w:rFonts w:cs="Courier New" w:ascii="Courier New" w:hAnsi="Courier New"/>
          <w:lang w:val="cs-CZ"/>
        </w:rPr>
        <w:t xml:space="preserve">Jack vešel a na krbové římse našel krabičku cigaret. Ann seděla na pohovce a četla </w:t>
      </w:r>
      <w:r>
        <w:rPr>
          <w:rFonts w:cs="Courier New" w:ascii="Courier New" w:hAnsi="Courier New"/>
          <w:i/>
          <w:lang w:val="cs-CZ"/>
        </w:rPr>
        <w:t xml:space="preserve">Cosmopolitan. </w:t>
      </w:r>
      <w:r>
        <w:rPr>
          <w:rFonts w:cs="Courier New" w:ascii="Courier New" w:hAnsi="Courier New"/>
          <w:lang w:val="cs-CZ"/>
        </w:rPr>
        <w:t>Jack si zapálil a sedl si do křes</w:t>
        <w:softHyphen/>
        <w:t>la. Do půlnoci zbývalo deset minut.</w:t>
      </w:r>
    </w:p>
    <w:p>
      <w:pPr>
        <w:pStyle w:val="Normal"/>
        <w:spacing w:lineRule="atLeast" w:line="240"/>
        <w:ind w:firstLine="201"/>
        <w:jc w:val="both"/>
        <w:rPr/>
      </w:pPr>
      <w:r>
        <w:rPr>
          <w:rFonts w:eastAsia="Courier New" w:cs="Courier New" w:ascii="Courier New" w:hAnsi="Courier New"/>
          <w:lang w:val="cs-CZ"/>
        </w:rPr>
        <w:t>„</w:t>
      </w:r>
      <w:r>
        <w:rPr>
          <w:rFonts w:cs="Courier New" w:ascii="Courier New" w:hAnsi="Courier New"/>
          <w:lang w:val="cs-CZ"/>
        </w:rPr>
        <w:t>Charley říkal, že bys neměl kouřit," vzhlédla Ann od časopi</w:t>
        <w:softHyphen/>
        <w:t>su.</w:t>
      </w:r>
    </w:p>
    <w:p>
      <w:pPr>
        <w:pStyle w:val="Normal"/>
        <w:spacing w:lineRule="atLeast" w:line="240"/>
        <w:ind w:left="201" w:hanging="0"/>
        <w:jc w:val="both"/>
        <w:rPr>
          <w:rFonts w:ascii="Courier New" w:hAnsi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„</w:t>
      </w:r>
      <w:r>
        <w:rPr>
          <w:rFonts w:cs="Courier New" w:ascii="Courier New" w:hAnsi="Courier New"/>
          <w:lang w:val="cs-CZ"/>
        </w:rPr>
        <w:t>Mám nárok. Dneska to bylo drsný." „Vyhráls?"</w:t>
      </w:r>
    </w:p>
    <w:p>
      <w:pPr>
        <w:pStyle w:val="Normal"/>
        <w:spacing w:lineRule="atLeast" w:line="240"/>
        <w:ind w:firstLine="205"/>
        <w:jc w:val="both"/>
        <w:rPr>
          <w:rFonts w:ascii="Courier New" w:hAnsi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„</w:t>
      </w:r>
      <w:r>
        <w:rPr>
          <w:rFonts w:cs="Courier New" w:ascii="Courier New" w:hAnsi="Courier New"/>
          <w:lang w:val="cs-CZ"/>
        </w:rPr>
        <w:t>Nejednotný rozhodnutí, ale dali mi to. Benson je tvrdej chlap, má šťávu. Charley říká, že ted' je na řadě Parvanelli. Dostanem se přes Parvanelliho a vyhrajem šampionát."</w:t>
      </w:r>
    </w:p>
    <w:p>
      <w:pPr>
        <w:pStyle w:val="Normal"/>
        <w:spacing w:lineRule="atLeast" w:line="240"/>
        <w:ind w:left="165" w:hanging="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Jack vstal, odešel do kuchyně a vrátil se s lahví piva.</w:t>
      </w:r>
    </w:p>
    <w:p>
      <w:pPr>
        <w:pStyle w:val="Normal"/>
        <w:spacing w:lineRule="atLeast" w:line="240"/>
        <w:ind w:firstLine="208"/>
        <w:jc w:val="both"/>
        <w:rPr>
          <w:rFonts w:ascii="Courier New" w:hAnsi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„</w:t>
      </w:r>
      <w:r>
        <w:rPr>
          <w:rFonts w:cs="Courier New" w:ascii="Courier New" w:hAnsi="Courier New"/>
          <w:lang w:val="cs-CZ"/>
        </w:rPr>
        <w:t>Charley mi říkal, abych ti nedovolovala pivo," odložila Ann časopis.</w:t>
      </w:r>
    </w:p>
    <w:p>
      <w:pPr>
        <w:pStyle w:val="Normal"/>
        <w:spacing w:lineRule="atLeast" w:line="240"/>
        <w:ind w:firstLine="208"/>
        <w:jc w:val="both"/>
        <w:rPr>
          <w:rFonts w:ascii="Courier New" w:hAnsi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„</w:t>
      </w:r>
      <w:r>
        <w:rPr>
          <w:rFonts w:cs="Courier New" w:ascii="Courier New" w:hAnsi="Courier New"/>
          <w:lang w:val="cs-CZ"/>
        </w:rPr>
        <w:t>'Charley říkal, Charley říkal . . . ' Už toho mám po krk. Vyhrál jsem zápas. Vyhrál jsem šestnáckrát za sebou, mám právo na pivo a cigaretu."</w:t>
      </w:r>
    </w:p>
    <w:p>
      <w:pPr>
        <w:pStyle w:val="Normal"/>
        <w:spacing w:lineRule="atLeast" w:line="240"/>
        <w:ind w:left="216" w:hanging="0"/>
        <w:jc w:val="both"/>
        <w:rPr>
          <w:rFonts w:ascii="Courier New" w:hAnsi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„</w:t>
      </w:r>
      <w:r>
        <w:rPr>
          <w:rFonts w:cs="Courier New" w:ascii="Courier New" w:hAnsi="Courier New"/>
          <w:lang w:val="cs-CZ"/>
        </w:rPr>
        <w:t>Měl bys zůstat ve formě."</w:t>
      </w:r>
    </w:p>
    <w:p>
      <w:pPr>
        <w:pStyle w:val="Normal"/>
        <w:spacing w:lineRule="atLeast" w:line="240"/>
        <w:ind w:left="216" w:hanging="0"/>
        <w:jc w:val="both"/>
        <w:rPr>
          <w:rFonts w:ascii="Courier New" w:hAnsi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„</w:t>
      </w:r>
      <w:r>
        <w:rPr>
          <w:rFonts w:cs="Courier New" w:ascii="Courier New" w:hAnsi="Courier New"/>
          <w:lang w:val="cs-CZ"/>
        </w:rPr>
        <w:t>To je jedno. Dostanu každýho."</w:t>
      </w:r>
    </w:p>
    <w:p>
      <w:pPr>
        <w:pStyle w:val="Normal"/>
        <w:spacing w:lineRule="atLeast" w:line="240"/>
        <w:ind w:firstLine="216"/>
        <w:jc w:val="both"/>
        <w:rPr>
          <w:rFonts w:ascii="Courier New" w:hAnsi="Courier New" w:cs="Courier New"/>
          <w:lang w:val="cs-CZ"/>
        </w:rPr>
      </w:pPr>
      <w:r>
        <w:rPr>
          <w:rFonts w:eastAsia="Courier New" w:cs="Courier New" w:ascii="Courier New" w:hAnsi="Courier New"/>
          <w:lang w:val="cs-CZ"/>
        </w:rPr>
        <w:t>„</w:t>
      </w:r>
      <w:r>
        <w:rPr>
          <w:rFonts w:cs="Courier New" w:ascii="Courier New" w:hAnsi="Courier New"/>
          <w:lang w:val="cs-CZ"/>
        </w:rPr>
        <w:t>Ty seš tak skvělej, to slyším pořád, když se napiješ, jak seš skvělej. Je mi z toho nanic."</w:t>
      </w:r>
    </w:p>
    <w:p>
      <w:pPr>
        <w:pStyle w:val="Normal"/>
        <w:spacing w:lineRule="atLeast" w:line="240"/>
        <w:ind w:firstLine="216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,,Já jsem skvělej. 16 zápasů, patnáctkrát k.o. Znáš někoho lep</w:t>
        <w:softHyphen/>
        <w:t>šího?"</w:t>
      </w:r>
    </w:p>
    <w:p>
      <w:pPr>
        <w:pStyle w:val="Normal"/>
        <w:spacing w:lineRule="atLeast" w:line="240" w:before="36" w:after="0"/>
        <w:ind w:firstLine="205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Ann neodpověděla. Jack odešel s pivem a cigaretou na záchod. „Ani jsi mi nedal pusu. Rovnou ode dveří sis šel pro flašku pi</w:t>
        <w:softHyphen/>
        <w:t xml:space="preserve">va. Seš skvělej, no dobře. </w:t>
      </w:r>
    </w:p>
    <w:p>
      <w:pPr>
        <w:pStyle w:val="Normal"/>
        <w:spacing w:lineRule="atLeast" w:line="240" w:before="36" w:after="0"/>
        <w:ind w:firstLine="205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Seš skvělej v pití piva."</w:t>
      </w:r>
    </w:p>
    <w:p>
      <w:pPr>
        <w:pStyle w:val="Normal"/>
        <w:spacing w:lineRule="atLeast" w:line="240"/>
        <w:ind w:firstLine="18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Jack neodpověděl. Za pět minut stál ve dveřích záchoda, kal</w:t>
        <w:softHyphen/>
        <w:t>hoty a spodky měl omotané dole u bot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Ježíšikriste, Ann, to ani nemůžeš vyměnit ruličku toaletního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papíru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Promiň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Šla do komory a podala mu papír. Jack si dokončil svoje a vyšel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ven. Pak dopil pivo a vytáhl si další. "Ty tady žiješ s nejlepší po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lotěžkou váhou na světě, a přitom si pořád jenom stěžuješ. Spou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sta holek by se zbláznila, kdyby mě měla, ale ty jenom sedíš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a paštěkuješ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Vím, že seš dobrej, Jacku, možná nejlepší, ale ty nevíš, jak to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strašně nudí, sedět a poslouchat, jak pořád opakuješ, že seš skvě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lej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Aha, tebe to teda nudí, jo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Ano, ksakru, ty, tvoje pivo a jak seš skvělej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Jmenuj mi nějakou lepší polotěžkou váhu. Nechodíš ani na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moje zápasy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Jsou taky jiný věci než boxování, Jacku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Jaký? Třeba sedět na prdeli a číst Cosmoplitan?`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Ráda se něco dovím."</w:t>
      </w:r>
    </w:p>
    <w:p>
      <w:pPr>
        <w:pStyle w:val="Normal"/>
        <w:spacing w:lineRule="atLeast" w:line="240"/>
        <w:jc w:val="both"/>
        <w:rPr/>
      </w:pPr>
      <w:r>
        <w:rPr>
          <w:rFonts w:cs="Courier New" w:ascii="Courier New" w:hAnsi="Courier New"/>
          <w:lang w:val="cs-CZ"/>
        </w:rPr>
        <w:t>"To bys měla. V tom máš široké možnosti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Povídám ti, že jsou kromě boxování i jiný věci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Jaký? Vyjmenuj je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řeba umění, hudba, obrazy a takový věci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Jseš v něčem z toho dobrá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Nejsem, ale vážím si jich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Do prdele, to radši budu nejlepší v tom, co dělám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Dobrej, lepší, nejlepší . . . Panebože, neumíš si vážit lidí ta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kových, jaký jsou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akových, jaký jsou? Čím je většina z nich? Co jsou zač~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Fízlové, vyděrači, frajeři, donašeči, pasáci, úředníci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y se na každýho díváš vždycky svrchu. Nikdo z tvejch přátel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ti není dost dobrej. Ty seš tak příšerně skvělej!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o teda jsem, miláčku!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Jack si zašel do kuchyně pro další pivo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y a to tvoje prokletý pivo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Mám na ně právo. Prodávají ho. A já ho kupuju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Charley říkal . 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Seru na Charleyho!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y seš tak příšerně skvělej!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Máš pravdu. Přinejmenším Pattie to věděla. Brala to. Byla na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to pyšná. Věděla, že to něco znamená. Ty jenom paštěkuješ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ak proč se teda nevrátíš k Pattie? Co děláš se mnou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Přesně tohle si myslím taky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Dobrá, svoji nejsme, můžu kdykoliv odejít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akže tohle bysme měli. Do prdele přijdu sem k smrti utaha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nej po těžkým desetikolovým zápase a tebe ani nepotěší, že jsem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vyhrál. Jenom se do mě pořád navážíš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Podívej, Jacku, jsou taky jiný věci kromě boxování. Když</w:t>
      </w:r>
    </w:p>
    <w:p>
      <w:pPr>
        <w:pStyle w:val="Normal"/>
        <w:spacing w:lineRule="atLeast" w:line="240"/>
        <w:jc w:val="both"/>
        <w:rPr/>
      </w:pPr>
      <w:r>
        <w:rPr>
          <w:rFonts w:cs="Courier New" w:ascii="Courier New" w:hAnsi="Courier New"/>
          <w:lang w:val="cs-CZ"/>
        </w:rPr>
        <w:t>jsem se s tebou seznámila, obdivovala jsem tě takovýho, jakejs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byl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Byl jsem boxer. Kromě boxování totiž žádný jiný věci nejsou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A já jsem boxer. To je můj život, a jsem v tom dobrej. Nejlepší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Všiml jsem si, že máš vždycky slabost pro ty, co prohrávaj . . 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jako je třeba Toby Jorgenson."</w:t>
      </w:r>
    </w:p>
    <w:p>
      <w:pPr>
        <w:pStyle w:val="Normal"/>
        <w:spacing w:lineRule="atLeast" w:line="240"/>
        <w:jc w:val="both"/>
        <w:rPr/>
      </w:pPr>
      <w:r>
        <w:rPr>
          <w:rFonts w:cs="Courier New" w:ascii="Courier New" w:hAnsi="Courier New"/>
          <w:lang w:val="cs-CZ"/>
        </w:rPr>
        <w:t>"Toby je zábavnej. Má smysl pro humor, opravdovej smysl pro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humor. Mám Tobyho ráda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en má akorát 9,5 a jedna. Toho dostanu, i když budu úplně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namol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A pámbu ví, že seš namol dost často. Jak myslíš, že se asi cí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tím na večírcích, když ležíš tuhej na podlaze nebo když se válíš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v pokoji a každýmu vyprávíš: 'JA JSEM SKVĚLEJ, JÁ JSEM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SKVĚLEJ, JÁ JSEM SKVĚLEJ!' Nemyslíš, že si pak musím při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padat jako blbá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Možná seš blbá. Když máš tak ráda Tobyho, proč si nejdeš za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ním?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Já jsem jenom řekla, že ho mám ráda a že si myslím, že je zá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bavnej. To neznamená, že s ním chci do postele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Dobrá, do postele chodíš se mnou a říkáš, že jsem nudnej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Nevím, co ksakru chceš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Ann neodpověděla. Jack vstal, přešel k pohovce, zvedl Ann</w:t>
      </w:r>
    </w:p>
    <w:p>
      <w:pPr>
        <w:pStyle w:val="Normal"/>
        <w:spacing w:lineRule="atLeast" w:line="240"/>
        <w:jc w:val="both"/>
        <w:rPr/>
      </w:pPr>
      <w:r>
        <w:rPr>
          <w:rFonts w:cs="Courier New" w:ascii="Courier New" w:hAnsi="Courier New"/>
          <w:lang w:val="cs-CZ"/>
        </w:rPr>
        <w:t>hlavu, políbil ji, vrátil se zpátky a zase si sedl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Poslyš, povím ti o tom zápase s Bensonem. I ty na mě budeš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pyšná. Složil mě v prvním kole, pravej hák. Vstal jsem a zbytek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kola si ho držel od těla. Ve druhém mě poslal k zemi znova, sot-</w:t>
      </w:r>
    </w:p>
    <w:p>
      <w:pPr>
        <w:pStyle w:val="Normal"/>
        <w:spacing w:lineRule="atLeast" w:line="240"/>
        <w:jc w:val="both"/>
        <w:rPr/>
      </w:pPr>
      <w:r>
        <w:rPr>
          <w:rFonts w:cs="Courier New" w:ascii="Courier New" w:hAnsi="Courier New"/>
          <w:lang w:val="cs-CZ"/>
        </w:rPr>
        <w:t>va jsem se postavil na nohy při osmi. Zase jsem si ho držel od se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be. Několik dalších kol jsem se dával dohromady. Dostal jsem se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do formv v šestém, sedmém, osmém. V devátém jsem ho poslal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jednou k zemi a v desátém dvakrát. Tomu já neříkám nejednotný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rozhodnutí. To oni tomu tak říkají. No nic, je to 45 táců, slyšíš,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holka? 45 táců. Jsem skvělej, nemůžeš popřít, že jsem skvělej,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co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Ann neodpověděla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No tak, řekni, že jsem skvělej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ak jo, seš skvělej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No, to už je lepší." Jack přistoupil k ní a znova ji políbil. "Cí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tím se bezvadně. Boxovat je umění, opravdový umění. Musíš mít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něco v sobě, abys byl skvělej umělec stejně jako skvělej boxer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Dobře, Jacku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'Dobře, Jacku.' To je všechno, co mi řekneš? Pattie bývala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šťastná, když jsem vyhrál. Byli jsme oba šťastní celou noc. Nemů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žeš se o to se mnou podělit, když se mi povede něco dobrýho?~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Do háje, seš zamilovaná do mě nebo seš zamilovaná do těch ne-~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úspěšnejch, do těch blbečků? Myslím, že bys byla šťastnější, kdy-''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bych se vrátil jako poraženej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Já chci, abys vyhrával, Jacku, jenom mně vadí, že tomu, co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děláš, přikládáš takovej význam . . . 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Kčertu, je to mý živobytí, můj život. Jsem hrdej, že jsem nej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lepší. Je to jak lítání, jako vyletět do nebe a natřít to slunci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Co budeš dělat, až nebudeš moct boxovat?"</w:t>
      </w:r>
    </w:p>
    <w:p>
      <w:pPr>
        <w:pStyle w:val="Normal"/>
        <w:spacing w:lineRule="atLeast" w:line="240"/>
        <w:jc w:val="both"/>
        <w:rPr/>
      </w:pPr>
      <w:r>
        <w:rPr>
          <w:rFonts w:cs="Courier New" w:ascii="Courier New" w:hAnsi="Courier New"/>
          <w:lang w:val="cs-CZ"/>
        </w:rPr>
        <w:t>"Máme sakra dost peněz na to, abysme si dělali, co budeme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chtít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Jen abychom se navzájem snesli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řeba se naučím číst Cosmopolitan, poučím se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V tom máš moc co dohánět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~Jebu tě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Prosím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Jebu tě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No, tos už pěknou chvilku neudělal."</w:t>
      </w:r>
    </w:p>
    <w:p>
      <w:pPr>
        <w:pStyle w:val="Normal"/>
        <w:spacing w:lineRule="atLeast" w:line="240"/>
        <w:jc w:val="both"/>
        <w:rPr/>
      </w:pPr>
      <w:r>
        <w:rPr>
          <w:rFonts w:cs="Courier New" w:ascii="Courier New" w:hAnsi="Courier New"/>
          <w:lang w:val="cs-CZ"/>
        </w:rPr>
        <w:t>"Jsou chlapi, kteří rádi souložej s paštěkujícíma ženskejma, já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to nejsem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Předpokládám, že Pattie nepaštěkovala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Všechny ženský paštěkujou, ty jsi jejich šampión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Dobrá, proč se teda nevrátíš k Pattie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eď seš tady ty. Můžu mít na bytě vždycky jen jednu kurvu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Kurvu 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Kurvu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Ann vstala, šla do komory, vytáhla svůj kufr a začala si do něj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skládat oblečení. Jack odešel do kuchyně a vzal si další láhev pi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va. Ann brečela a měla vztek. Jack si s pivem sedl a pořádně si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přihnul. Potřeboval whisky, láhev whisky. A dobry doutník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Můžu si přijít pro zbytek věcí, kdvž tadv nebudeš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Neměj péči. Dám ti je poslat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Zastavila se ve dveřích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Hele, myslím, že tohle je ten problém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Asi jo," odtušil Jack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Zavřela dveře a byla pryč. Obvyklá procedura. Jack dopil pivo</w:t>
      </w:r>
    </w:p>
    <w:p>
      <w:pPr>
        <w:pStyle w:val="Normal"/>
        <w:spacing w:lineRule="atLeast" w:line="240"/>
        <w:jc w:val="both"/>
        <w:rPr/>
      </w:pPr>
      <w:r>
        <w:rPr>
          <w:rFonts w:cs="Courier New" w:ascii="Courier New" w:hAnsi="Courier New"/>
          <w:lang w:val="cs-CZ"/>
        </w:rPr>
        <w:t>a šel k telefonu. Vytočil Pattiino číslo. Zvedla to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Pattie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Ach, Jacku, jak se máš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Vyhrál jsem dneska večer velkej zápas. Nejednotný rozhodnu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tí. Už musím jen porazit Parvanelliho a budu mistrem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Natřeš jim to oběma, Jacku. Já vím, že to dokážeš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Co děláš dnes večer, Pattie?"</w:t>
      </w:r>
    </w:p>
    <w:p>
      <w:pPr>
        <w:pStyle w:val="Normal"/>
        <w:spacing w:lineRule="atLeast" w:line="240"/>
        <w:jc w:val="both"/>
        <w:rPr/>
      </w:pPr>
      <w:r>
        <w:rPr>
          <w:rFonts w:cs="Courier New" w:ascii="Courier New" w:hAnsi="Courier New"/>
          <w:lang w:val="cs-CZ"/>
        </w:rPr>
        <w:t>"Je jedna hodina, Jacku. Pils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rochu. Oslavuju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Jak se má Ann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Rozešli jsme se. Můžu to hrát vždycky jen na jednu ženskou,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to přece víš, Pattie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Jacku. . 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Co je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Mám tu mužskýho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Mužskýho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obyho Jorgensona. Je v ložnici . . . "</w:t>
      </w:r>
    </w:p>
    <w:p>
      <w:pPr>
        <w:pStyle w:val="Normal"/>
        <w:spacing w:lineRule="atLeast" w:line="240"/>
        <w:jc w:val="both"/>
        <w:rPr/>
      </w:pPr>
      <w:r>
        <w:rPr>
          <w:rFonts w:cs="Courier New" w:ascii="Courier New" w:hAnsi="Courier New"/>
          <w:lang w:val="cs-CZ"/>
        </w:rPr>
        <w:t>"Jo, tak promiň. 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y promiň, Jacku, milovala jsem tě, možná tě pořád miluju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Do prdele, vy ženský fakt s tím slůvkem hážete . . . 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Promiň, Jacku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o je v pořádku." Zavěsil. Potom si šel do komory pro kabát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Oblékl si ho, dopil pivo a sjel výtahem k autu. Jel stovkou rovně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nahoru po Normandii a zastavil u obchodu s lihovinami na Hol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lywood Boulevard. Vystoupil a vešel dovnitř. Vzal si karton šesti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Michelobů a karton minerálek. U pokladny pak požádal prodava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če o čtvrtku Jacka Danielse. Zatímco mu prodavač sčítal účet,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přistoupil k pultu nějaký opilec s dvěma kartony po šesti Coor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sech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Ahoj, kámo!" obrátil se na Jacka, "nejsi. ty Jack Backenweld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ten boxer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To jsem," odpověděl ,Jack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Člověče, viděl jsem ten zápas dnes večer, Jacku, máš to v so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bě. Jseš fakt skvělej!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Díky, kámo," řekl opilcovi, vzal si sáček se zbožím a šel k au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tu. Seděl tam, otevřel Danielse a dal si pořádný doušek. Potom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vycouval, proletěl na západ po Hollywood Boulevard, zahnul do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leva na Normandii a všiml si dobře stavěné osmnáctky potácející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se ulicí. Zastavil vytáhl ze sáčku čtvrtku Danielse a ukázal jí ho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Chceš svízt?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Překvapilo ho, když si přisedla. "Pomůžu vám tohle vypít, pa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ne, ale žádný sociální služby."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Kčertu, to ne," řekl Jack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Jel dolů Normandií šedesátkou, vážený občan a třetí nejlepší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polotěžká váha na světě. Chvíli měl pocit, že by jí měl říct, s kým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to jede, ale rozmyslel si to, natáhl se a stiskl jí koleno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"Nemáte cigaretu, pane?" zeptala se.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Vytáhl jednu z krabičky a zmáčkl palubní zapalovač. Když na-</w:t>
      </w:r>
    </w:p>
    <w:p>
      <w:pPr>
        <w:pStyle w:val="Normal"/>
        <w:spacing w:lineRule="atLeast" w:line="240"/>
        <w:jc w:val="both"/>
        <w:rPr>
          <w:rFonts w:ascii="Courier New" w:hAnsi="Courier New" w:cs="Courier New"/>
          <w:lang w:val="cs-CZ"/>
        </w:rPr>
      </w:pPr>
      <w:r>
        <w:rPr>
          <w:rFonts w:cs="Courier New" w:ascii="Courier New" w:hAnsi="Courier New"/>
          <w:lang w:val="cs-CZ"/>
        </w:rPr>
        <w:t>skočil, připálil jí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6:14:00Z</dcterms:created>
  <dc:creator>i</dc:creator>
  <dc:description/>
  <dc:language>en-US</dc:language>
  <cp:lastModifiedBy>i</cp:lastModifiedBy>
  <dcterms:modified xsi:type="dcterms:W3CDTF">2001-08-23T16:14:00Z</dcterms:modified>
  <cp:revision>2</cp:revision>
  <dc:subject/>
  <dc:title>TY, TVOJE PIVO A JAK SEŠ SKVĚLEJ</dc:title>
</cp:coreProperties>
</file>