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336" w:after="0"/>
        <w:jc w:val="both"/>
        <w:rPr>
          <w:lang w:val="cs-CZ"/>
        </w:rPr>
      </w:pPr>
      <w:r>
        <w:rPr>
          <w:lang w:val="cs-CZ"/>
        </w:rPr>
        <w:t>CHARLES BUKOWSKI – povidka z knihy „Všechny řitě světa i ta má“</w:t>
      </w:r>
    </w:p>
    <w:p>
      <w:pPr>
        <w:pStyle w:val="Normal"/>
        <w:spacing w:lineRule="atLeast" w:line="240" w:before="528" w:after="0"/>
        <w:rPr>
          <w:lang w:val="cs-CZ"/>
        </w:rPr>
      </w:pPr>
      <w:r>
        <w:rPr>
          <w:lang w:val="cs-CZ"/>
        </w:rPr>
        <w:t>MAJA THURUP</w:t>
      </w:r>
    </w:p>
    <w:p>
      <w:pPr>
        <w:pStyle w:val="Normal"/>
        <w:spacing w:lineRule="atLeast" w:line="240" w:before="528" w:after="0"/>
        <w:rPr>
          <w:lang w:val="cs-CZ"/>
        </w:rPr>
      </w:pPr>
      <w:r>
        <w:rPr>
          <w:lang w:val="cs-CZ"/>
        </w:rPr>
        <w:t>Celé záležitosti se dostalo velké publicity v televizi i tisku a ta žena o tom měla napsat knihu. Jmenovala se Hester Adamsová, dvakrát rozvedená, dvě děti. Bylo jí 35 a dalo by se říct, že to byl její poslední pokus. Začínaly se jí dělat vrásky, prsa jí už nějakou dobu poklesávala, lýtka jí hubla a rostlo jí bříško. Ameriku učili, že krása sídlí pouze v mládí, zvláště ženském. Ale Hester Adam</w:t>
        <w:softHyphen/>
        <w:t>sová v sobě měla temnou krásu frustrace a nadcházející prohry; blížící se prohra ji zcela vyplňovala a dodávala jí zvláštní sexuální zabarvení jako zoufalé a vadnoucí ženě, která sedí sama v baru pl</w:t>
        <w:softHyphen/>
        <w:t>ném chlapů. Hester se rozhlédla kolem, viděla, že od amerických mužů toho nemůže moc očekávat, a sedla na letadlo do Jižní Ameriky. Vstoupila do džungle s fotoaparátem, přenosným psa</w:t>
        <w:softHyphen/>
        <w:t>cím strojem, hubnoucími lýtky a bílou pletí a našla tam kanibala, černého kanibala: Maju Thurupa. Jeho obličej stál za pohled. Ja</w:t>
        <w:softHyphen/>
        <w:t>ko by ho měl popsán tisícem kocovin a tragédií. A byla to pravda - měl za sebou tisíc kocovin, ale tragédie, ty měly všechny je</w:t>
        <w:softHyphen/>
        <w:t>den společný základ: Maja Thurup byl moc, moc velký. Žádná dívka z vesnice ho nemohla přijmout. Natrhl už dvě dívky tím svým nástrojem tak, že z toho měly smrt. Jednu zepředu, druhou zezadu. Vyšlo to na stejno.</w:t>
      </w:r>
    </w:p>
    <w:p>
      <w:pPr>
        <w:pStyle w:val="Normal"/>
        <w:spacing w:lineRule="atLeast" w:line="240" w:before="192" w:after="0"/>
        <w:jc w:val="both"/>
        <w:rPr>
          <w:lang w:val="cs-CZ"/>
        </w:rPr>
      </w:pPr>
      <w:r>
        <w:rPr>
          <w:lang w:val="cs-CZ"/>
        </w:rPr>
        <w:t>Maja byl osamělý, a tak pil a v myšlenkách se obíral svou osa</w:t>
        <w:softHyphen/>
        <w:t>mělostí, dokud se neobjevila Hester Adamsová s průvodcem, fo</w:t>
        <w:softHyphen/>
        <w:t>toaparátem a bílou pletí. Po formálním představení a několika panácích u ohně Hester vstoupila do Majovy chatrče a vzala si vše, co mohl nabídnout; chtěla ještě víc. Pro oba to byl učiněný zázrak. Byli oddáni za třídenní kmenové slavnosti, během které byli opékáni zajatí příslušníci nepřátelského kmene a pojídáni uprostřed tance, vzývání a opilosti. Kouzelník, který si všiml, že Hester neokusila maso opečených příslušníků znepřáteleného kmene (obložené ananasem, olivami a ořechy), všem oznámil, že vůbec není nějakou bílou bohyní, ale jednou z dcer zlého boha Ritikana (před staletími byl Ritikan kvůli odmítání jiné stravy než zeleniny, ovoce a ořechů vyhnán z kmenového nebe). Tato zpráva vyvolala v kmeni rozkol a dva přátelé Maji Thurupa byli okamžitě zavražděni, protože tvrdili, že to, jak Hester zvládla Majovu mohutnost, už byl sám o sobě zázrak, a skutečnost, že nepřijala lidské maso v jiné podobě, lze prominout, přinejmen</w:t>
        <w:softHyphen/>
        <w:t>ším dočasně.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Hester s Majou uprchli do Ameriky, do North Hollywoodu, abychom byli přesní, kde Hester začala jednat, aby se Maja Thu</w:t>
        <w:softHyphen/>
        <w:t>rup mohl stát americkým občanem. Hester, která bývala učitel</w:t>
        <w:softHyphen/>
        <w:t>kou, začala Maju poučovat o tom, jak se má oblékat, o anglickém jazyce, kalifornském pivu a vínech, televizi a potravinách, které se dají koupit na nejbližším trhu Safeway. Maja se na televizi ne</w:t>
        <w:softHyphen/>
        <w:t>jen díval, ale také v ní spolu s Hester vystoupili a veřejně se při</w:t>
        <w:softHyphen/>
        <w:t>hlásili ke své lásce. Maja potom seděl uprostřed koberce s učeb</w:t>
        <w:softHyphen/>
        <w:t>nicemi angličtiny, popíjel pivo a víno, zpíval domorodé písně a hrál na bonga. Hester pracovala na knize o sobě a Majovi. Vel</w:t>
        <w:softHyphen/>
        <w:t>ký nakladatel čekal. Stačilo, aby to Hester pouze napsala.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Jednoho rána jsem byl asi v osm ještě v posteli. Den předtím jsem nechal v Santa Anitě 40 dolarů, můj účet u Kalifornské fe</w:t>
        <w:softHyphen/>
        <w:t>derální banky byl nebezpečně nízký a už měsíc jsem nenapsal slušnou povídku. Zazvonil telefon. Probudil jsem se, vyzvracel se, škytl a zvedl sluchátko.</w:t>
      </w:r>
    </w:p>
    <w:p>
      <w:pPr>
        <w:pStyle w:val="Normal"/>
        <w:spacing w:lineRule="atLeast" w:line="240"/>
        <w:ind w:left="480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Chinaski?" „Co je?"</w:t>
      </w:r>
    </w:p>
    <w:p>
      <w:pPr>
        <w:pStyle w:val="Normal"/>
        <w:spacing w:lineRule="atLeast" w:line="240"/>
        <w:ind w:left="480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ady Dan Hudson."</w:t>
      </w:r>
    </w:p>
    <w:p>
      <w:pPr>
        <w:pStyle w:val="Normal"/>
        <w:spacing w:lineRule="atLeast" w:line="240"/>
        <w:ind w:left="292" w:firstLine="188"/>
        <w:jc w:val="both"/>
        <w:rPr/>
      </w:pPr>
      <w:r>
        <w:rPr>
          <w:lang w:val="cs-CZ"/>
        </w:rPr>
        <w:t xml:space="preserve">Dan vedl v Chicagu časopis </w:t>
      </w:r>
      <w:r>
        <w:rPr>
          <w:i/>
          <w:lang w:val="cs-CZ"/>
        </w:rPr>
        <w:t xml:space="preserve">Flare. </w:t>
      </w:r>
      <w:r>
        <w:rPr>
          <w:lang w:val="cs-CZ"/>
        </w:rPr>
        <w:t>Dobře platil. Byl zároveň re</w:t>
        <w:softHyphen/>
        <w:t>daktor i vydavatel.</w:t>
      </w:r>
    </w:p>
    <w:p>
      <w:pPr>
        <w:pStyle w:val="Normal"/>
        <w:spacing w:lineRule="atLeast" w:line="240"/>
        <w:ind w:left="484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azdar Dane, ty bejku." „Hele, něco pro tebe mám." ,Jasně, Dane. O co jde?"</w:t>
      </w:r>
    </w:p>
    <w:p>
      <w:pPr>
        <w:pStyle w:val="Normal"/>
        <w:spacing w:lineRule="atLeast" w:line="240"/>
        <w:ind w:left="297" w:firstLine="187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Chci, abys pro mě udělal rozhovor s tou čubkou, co si vzala toho kanibala. Dej do toho hodně sexu. Smíchej lásku s hrůzou, chápeš?"</w:t>
      </w:r>
    </w:p>
    <w:p>
      <w:pPr>
        <w:pStyle w:val="Normal"/>
        <w:spacing w:lineRule="atLeast" w:line="240" w:before="48" w:after="0"/>
        <w:ind w:left="489" w:hanging="0"/>
        <w:rPr>
          <w:lang w:val="cs-CZ"/>
        </w:rPr>
      </w:pPr>
      <w:r>
        <w:rPr>
          <w:lang w:val="cs-CZ"/>
        </w:rPr>
        <w:t>,Jasně. Dělal jsem to celý život."</w:t>
      </w:r>
    </w:p>
    <w:p>
      <w:pPr>
        <w:pStyle w:val="Normal"/>
        <w:spacing w:lineRule="atLeast" w:line="240"/>
        <w:ind w:left="489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Když to zmákneš do 27. března, máš u mě 500 dolarů." „Dane, za 500 dolarů ti udělám z Burta Reynoldse lesbu."</w:t>
      </w:r>
    </w:p>
    <w:p>
      <w:pPr>
        <w:pStyle w:val="Normal"/>
        <w:spacing w:lineRule="atLeast" w:line="240"/>
        <w:ind w:firstLine="259"/>
        <w:jc w:val="both"/>
        <w:rPr>
          <w:lang w:val="cs-CZ"/>
        </w:rPr>
      </w:pPr>
      <w:r>
        <w:rPr>
          <w:lang w:val="cs-CZ"/>
        </w:rPr>
        <w:t>Dan mi dal adresu a telefon. Zavěsil jsem, ostříkl si obličej vo</w:t>
        <w:softHyphen/>
        <w:t>dou, dal si dvě sodovky, otevřel láhev piva a zavolal Hester Adamsové. Řekl jsem jí, že bych chtěl podat její vztah s Majou Thurupem jako jeden z velkých milostných příběhů 20. století. Souhlasila s interview v jednu odpoledne.</w:t>
      </w:r>
    </w:p>
    <w:p>
      <w:pPr>
        <w:pStyle w:val="Normal"/>
        <w:spacing w:lineRule="atLeast" w:line="240"/>
        <w:ind w:firstLine="244"/>
        <w:jc w:val="both"/>
        <w:rPr>
          <w:lang w:val="cs-CZ"/>
        </w:rPr>
      </w:pPr>
      <w:r>
        <w:rPr>
          <w:lang w:val="cs-CZ"/>
        </w:rPr>
        <w:t>Byl to byt ve třetím patře bez výtahu. Otevřela mi. Maja seděl na podlaze se svým bongem a pil z pětinky středně drahého port</w:t>
        <w:softHyphen/>
        <w:t>ského. Byl bosý, oblečený do těsných džín a bílého trika s černý</w:t>
        <w:softHyphen/>
        <w:t>mi zebrovitými pruhy. Hester měla na sobě to samé. Přinesla mi láhev piva. Vzal jsem si cigaretu z krabičky na konferenčním stol</w:t>
        <w:softHyphen/>
        <w:t>ku a začal s rozhovorem.</w:t>
      </w:r>
    </w:p>
    <w:p>
      <w:pPr>
        <w:pStyle w:val="Normal"/>
        <w:spacing w:lineRule="atLeast" w:line="240"/>
        <w:ind w:left="244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Prvně jste se potkala s Majou kdy?"</w:t>
      </w:r>
    </w:p>
    <w:p>
      <w:pPr>
        <w:pStyle w:val="Normal"/>
        <w:spacing w:lineRule="atLeast" w:line="240"/>
        <w:ind w:firstLine="240"/>
        <w:rPr>
          <w:lang w:val="cs-CZ"/>
        </w:rPr>
      </w:pPr>
      <w:r>
        <w:rPr>
          <w:lang w:val="cs-CZ"/>
        </w:rPr>
        <w:t>Hester mi uvedla datum. Také mi řekla přesný čas a místo. „Kdy jste poprvé začala chovat k Majovi lásku Za jakých konkrétních okolností se to vyvíjelo dál?"</w:t>
      </w:r>
    </w:p>
    <w:p>
      <w:pPr>
        <w:pStyle w:val="Normal"/>
        <w:spacing w:lineRule="atLeast" w:line="240"/>
        <w:ind w:left="235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o," začala Hester, „bylo to . . . "</w:t>
      </w:r>
    </w:p>
    <w:p>
      <w:pPr>
        <w:pStyle w:val="Normal"/>
        <w:spacing w:lineRule="atLeast" w:line="240"/>
        <w:ind w:left="235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Milovat mě když jí ho dám," ozval se z koberce Maja. „Naučil se anglicky docela rychle, že?"</w:t>
      </w:r>
    </w:p>
    <w:p>
      <w:pPr>
        <w:pStyle w:val="Normal"/>
        <w:spacing w:lineRule="atLeast" w:line="240"/>
        <w:ind w:left="235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Ano, je skvělý."</w:t>
      </w:r>
    </w:p>
    <w:p>
      <w:pPr>
        <w:pStyle w:val="Normal"/>
        <w:spacing w:lineRule="atLeast" w:line="240"/>
        <w:ind w:firstLine="235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Vrazím ho do ní, ona říct, 'Ach bože, ach bože, ach bože!' Ha, ha, ha!"</w:t>
      </w:r>
    </w:p>
    <w:p>
      <w:pPr>
        <w:pStyle w:val="Normal"/>
        <w:spacing w:lineRule="atLeast" w:line="240"/>
        <w:ind w:left="230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Maja je úžasně rostlý."</w:t>
      </w:r>
    </w:p>
    <w:p>
      <w:pPr>
        <w:pStyle w:val="Normal"/>
        <w:spacing w:lineRule="atLeast" w:line="240"/>
        <w:ind w:firstLine="235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Ona kouřit taky," pokračoval Maja, „ona kouřit dobře. Pořád</w:t>
        <w:softHyphen/>
        <w:t>ně do krku, ha, ha, ha!"</w:t>
      </w:r>
    </w:p>
    <w:p>
      <w:pPr>
        <w:pStyle w:val="Normal"/>
        <w:spacing w:lineRule="atLeast" w:line="240"/>
        <w:ind w:firstLine="23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Milovala jsem Maju hned od samého začátku," svěřovala se Hester, „měl takové oči, obličej . . . měl v nich takovou tragédii. A to, jak chodil. Chodí, no, chodí trochu jako tygr."</w:t>
      </w:r>
    </w:p>
    <w:p>
      <w:pPr>
        <w:pStyle w:val="Normal"/>
        <w:spacing w:lineRule="atLeast" w:line="240"/>
        <w:ind w:firstLine="23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Pícháme," řekl Maja, „pícháme, pícháme, pícháme, pícháme, pí</w:t>
        <w:softHyphen/>
        <w:t>cháme. Začínám být unavený."</w:t>
      </w:r>
    </w:p>
    <w:p>
      <w:pPr>
        <w:pStyle w:val="Normal"/>
        <w:spacing w:lineRule="atLeast" w:line="240"/>
        <w:ind w:left="225" w:hanging="0"/>
        <w:rPr>
          <w:lang w:val="cs-CZ"/>
        </w:rPr>
      </w:pPr>
      <w:r>
        <w:rPr>
          <w:lang w:val="cs-CZ"/>
        </w:rPr>
        <w:t>Maja se opět napil. Podíval se na mě.</w:t>
      </w:r>
    </w:p>
    <w:p>
      <w:pPr>
        <w:pStyle w:val="Normal"/>
        <w:spacing w:lineRule="atLeast" w:line="240"/>
        <w:ind w:left="225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Opíchej ji. Já už nemůžu. Ona velká hladová díra."</w:t>
      </w:r>
    </w:p>
    <w:p>
      <w:pPr>
        <w:pStyle w:val="Normal"/>
        <w:spacing w:lineRule="atLeast" w:line="240"/>
        <w:ind w:firstLine="225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Maja má nefalšovaný smysl pro humor, to je další věc, kterou si mě získal."</w:t>
      </w:r>
    </w:p>
    <w:p>
      <w:pPr>
        <w:pStyle w:val="Normal"/>
        <w:spacing w:lineRule="atLeast" w:line="240" w:before="48" w:after="0"/>
        <w:ind w:firstLine="225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Jediný, co ty ráda ve mně, je ten můj čurák jak telefonní sloup."</w:t>
      </w:r>
    </w:p>
    <w:p>
      <w:pPr>
        <w:pStyle w:val="Normal"/>
        <w:spacing w:lineRule="atLeast" w:line="240" w:before="48" w:after="0"/>
        <w:ind w:firstLine="225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Maja pije už od rána," zrozpačitěla Hester, „musíte ho omlu</w:t>
        <w:softHyphen/>
        <w:t>vit."</w:t>
      </w:r>
    </w:p>
    <w:p>
      <w:pPr>
        <w:pStyle w:val="Normal"/>
        <w:spacing w:lineRule="atLeast" w:line="240" w:before="48" w:after="0"/>
        <w:ind w:left="220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Možná by bylo lepší, kdybych přišel, až mu bude líp." Domluvili jsme se na dvě hodiny odpoledne příštího dne.</w:t>
      </w:r>
    </w:p>
    <w:p>
      <w:pPr>
        <w:pStyle w:val="Normal"/>
        <w:spacing w:lineRule="atLeast" w:line="240" w:before="288" w:after="0"/>
        <w:ind w:left="163" w:firstLine="182"/>
        <w:jc w:val="both"/>
        <w:rPr>
          <w:lang w:val="cs-CZ"/>
        </w:rPr>
      </w:pPr>
      <w:r>
        <w:rPr>
          <w:lang w:val="cs-CZ"/>
        </w:rPr>
        <w:t>Bylo to prostě tak. Potřeboval jsem fotografa. Znal jsem jedno</w:t>
        <w:softHyphen/>
        <w:t>ho, jistého Sama Jacobyho, který byl na mizině, byl dobrý a udě</w:t>
        <w:softHyphen/>
        <w:t>lal by tu práci levně. Vzal jsem ho s sebou. Bylo slunečné odpole</w:t>
        <w:softHyphen/>
        <w:t>dne, které kazil pouze slabý smog. Šli jsme nahoru a zazvonili. Nikdo neotvíral. Zazvonil jsem ještě jednou. Maja otevřel.</w:t>
      </w:r>
    </w:p>
    <w:p>
      <w:pPr>
        <w:pStyle w:val="Normal"/>
        <w:spacing w:lineRule="atLeast" w:line="240"/>
        <w:ind w:left="364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Hester ne doma," řekl, „šla nakoupit."</w:t>
      </w:r>
    </w:p>
    <w:p>
      <w:pPr>
        <w:pStyle w:val="Normal"/>
        <w:spacing w:lineRule="atLeast" w:line="360"/>
        <w:ind w:left="182" w:firstLine="182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Byli jsme domluveni na dvě hodiny. Rád bych šel dál a počkal na ní.</w:t>
      </w:r>
    </w:p>
    <w:p>
      <w:pPr>
        <w:pStyle w:val="Normal"/>
        <w:spacing w:lineRule="atLeast" w:line="240"/>
        <w:ind w:left="369" w:hanging="0"/>
        <w:rPr>
          <w:lang w:val="cs-CZ"/>
        </w:rPr>
      </w:pPr>
      <w:r>
        <w:rPr>
          <w:lang w:val="cs-CZ"/>
        </w:rPr>
        <w:t>Šli jsme dovnitř a sedli si.</w:t>
      </w:r>
    </w:p>
    <w:p>
      <w:pPr>
        <w:pStyle w:val="Normal"/>
        <w:spacing w:lineRule="atLeast" w:line="240"/>
        <w:ind w:left="374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Zahraju vám na bubny," nabídl se Maja.</w:t>
      </w:r>
    </w:p>
    <w:p>
      <w:pPr>
        <w:pStyle w:val="Normal"/>
        <w:spacing w:lineRule="atLeast" w:line="240"/>
        <w:ind w:left="196" w:firstLine="178"/>
        <w:jc w:val="both"/>
        <w:rPr>
          <w:lang w:val="cs-CZ"/>
        </w:rPr>
      </w:pPr>
      <w:r>
        <w:rPr>
          <w:lang w:val="cs-CZ"/>
        </w:rPr>
        <w:t>Hrál na bubny a zpíval nějaké zpěvy z džungle. Docela mu to šlo. Pustil se do další láhve portského. Stále měl na sobě džíny a zebrované tričko.</w:t>
      </w:r>
    </w:p>
    <w:p>
      <w:pPr>
        <w:pStyle w:val="Normal"/>
        <w:spacing w:lineRule="atLeast" w:line="360"/>
        <w:ind w:left="211" w:firstLine="182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Píchat, píchat, píchat, nic jiného nechtěla. Udělat ze mě blá</w:t>
        <w:softHyphen/>
        <w:t>zen.</w:t>
      </w:r>
    </w:p>
    <w:p>
      <w:pPr>
        <w:pStyle w:val="Normal"/>
        <w:spacing w:lineRule="atLeast" w:line="240"/>
        <w:ind w:left="398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Stýská se ti po džungli, Majo?"</w:t>
      </w:r>
    </w:p>
    <w:p>
      <w:pPr>
        <w:pStyle w:val="Normal"/>
        <w:spacing w:lineRule="atLeast" w:line="240"/>
        <w:ind w:left="408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Proti proudu se prostě nevysereš, troubo." „Ale ona tě miluje."</w:t>
      </w:r>
    </w:p>
    <w:p>
      <w:pPr>
        <w:pStyle w:val="Normal"/>
        <w:spacing w:lineRule="atLeast" w:line="240"/>
        <w:ind w:left="408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Ha, ha, ha!"</w:t>
      </w:r>
    </w:p>
    <w:p>
      <w:pPr>
        <w:pStyle w:val="Normal"/>
        <w:spacing w:lineRule="atLeast" w:line="240"/>
        <w:ind w:left="230" w:firstLine="182"/>
        <w:jc w:val="both"/>
        <w:rPr>
          <w:lang w:val="cs-CZ"/>
        </w:rPr>
      </w:pPr>
      <w:r>
        <w:rPr>
          <w:lang w:val="cs-CZ"/>
        </w:rPr>
        <w:t>Maja nám zahrál další sólo na buben. Šlo mu to, i když byl opi</w:t>
        <w:softHyphen/>
        <w:t>lý.</w:t>
      </w:r>
    </w:p>
    <w:p>
      <w:pPr>
        <w:pStyle w:val="Normal"/>
        <w:spacing w:lineRule="atLeast" w:line="240"/>
        <w:ind w:left="235" w:firstLine="182"/>
        <w:jc w:val="both"/>
        <w:rPr>
          <w:lang w:val="cs-CZ"/>
        </w:rPr>
      </w:pPr>
      <w:r>
        <w:rPr>
          <w:lang w:val="cs-CZ"/>
        </w:rPr>
        <w:t>Když Maja skončil, Sam se mě zeptal: „Myslíš, že by mohla mít v lednici nějaké pivo?"</w:t>
      </w:r>
    </w:p>
    <w:p>
      <w:pPr>
        <w:pStyle w:val="Normal"/>
        <w:spacing w:lineRule="atLeast" w:line="240"/>
        <w:ind w:left="432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Mohla." „Mám špatné nervy. Potřebuju pivo."</w:t>
      </w:r>
    </w:p>
    <w:p>
      <w:pPr>
        <w:pStyle w:val="Normal"/>
        <w:spacing w:lineRule="atLeast" w:line="240"/>
        <w:ind w:left="249" w:firstLine="187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Dej si. Vem dvě. Pak jí ho koupím. Měl jsem vzít nějaké s se</w:t>
        <w:softHyphen/>
        <w:t>bou."</w:t>
      </w:r>
    </w:p>
    <w:p>
      <w:pPr>
        <w:pStyle w:val="Normal"/>
        <w:spacing w:lineRule="atLeast" w:line="240"/>
        <w:ind w:left="446" w:hanging="0"/>
        <w:jc w:val="both"/>
        <w:rPr>
          <w:lang w:val="cs-CZ"/>
        </w:rPr>
      </w:pPr>
      <w:r>
        <w:rPr>
          <w:lang w:val="cs-CZ"/>
        </w:rPr>
        <w:t>Sam se zvedl a šel do kuchyně. Slyšel jsem, jak otvírá lednici. „Píšu článek o tobě a Hester," řekl jsem Majovi.</w:t>
      </w:r>
    </w:p>
    <w:p>
      <w:pPr>
        <w:pStyle w:val="Normal"/>
        <w:spacing w:lineRule="atLeast" w:line="240"/>
        <w:ind w:left="451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Ženská s velkou dírou. Nikdy neucpeš. Jako sopka."</w:t>
      </w:r>
    </w:p>
    <w:p>
      <w:pPr>
        <w:pStyle w:val="Normal"/>
        <w:spacing w:lineRule="atLeast" w:line="240"/>
        <w:ind w:left="264" w:firstLine="187"/>
        <w:jc w:val="both"/>
        <w:rPr>
          <w:lang w:val="cs-CZ"/>
        </w:rPr>
      </w:pPr>
      <w:r>
        <w:rPr>
          <w:lang w:val="cs-CZ"/>
        </w:rPr>
        <w:t>Slyšel jsem, jak Sam v kuchyni zvrací. Hodně pil. Věděl jsem, že má kocovinu. Ale stále byl jedním z nejlepších fotografů v okolí. Pak bylo ticho. Sam přišel zpátky. Sedl si. Žádné pivo s sebou neměl.</w:t>
      </w:r>
    </w:p>
    <w:p>
      <w:pPr>
        <w:pStyle w:val="Normal"/>
        <w:spacing w:lineRule="atLeast" w:line="240"/>
        <w:ind w:left="283" w:firstLine="187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Zahraju znova na bubny," řekl Maja. Zahrál znova na bubny. Pořád byl dobrý. I když ne tak dobrý jako předtím. Víno ho zača</w:t>
        <w:softHyphen/>
        <w:t>lo zmáhat.</w:t>
      </w:r>
    </w:p>
    <w:p>
      <w:pPr>
        <w:pStyle w:val="Normal"/>
        <w:spacing w:lineRule="atLeast" w:line="240"/>
        <w:ind w:left="480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Pojď odsud pryč," obrátil se ke mně Sam. . „Musím počkat na Hester.</w:t>
      </w:r>
    </w:p>
    <w:p>
      <w:pPr>
        <w:pStyle w:val="Normal"/>
        <w:spacing w:lineRule="atLeast" w:line="240"/>
        <w:ind w:left="484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Pojď, jdeme," naléhal Sam.</w:t>
      </w:r>
    </w:p>
    <w:p>
      <w:pPr>
        <w:pStyle w:val="Normal"/>
        <w:spacing w:lineRule="atLeast" w:line="240"/>
        <w:ind w:left="240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Kluci, chcete trochu vína?" zeptal se Maja.</w:t>
      </w:r>
    </w:p>
    <w:p>
      <w:pPr>
        <w:pStyle w:val="Normal"/>
        <w:spacing w:lineRule="atLeast" w:line="240"/>
        <w:ind w:firstLine="220"/>
        <w:jc w:val="both"/>
        <w:rPr>
          <w:lang w:val="cs-CZ"/>
        </w:rPr>
      </w:pPr>
      <w:r>
        <w:rPr>
          <w:lang w:val="cs-CZ"/>
        </w:rPr>
        <w:t>Vstal jsem a šel do kuchyně pro pivo. Sam šel za mnou. Zamí</w:t>
        <w:softHyphen/>
        <w:t>řil jsem k lednici.</w:t>
      </w:r>
    </w:p>
    <w:p>
      <w:pPr>
        <w:pStyle w:val="Normal"/>
        <w:spacing w:lineRule="atLeast" w:line="240"/>
        <w:ind w:left="230" w:hanging="0"/>
        <w:rPr/>
      </w:pPr>
      <w:r>
        <w:rPr>
          <w:i/>
          <w:lang w:val="cs-CZ"/>
        </w:rPr>
        <w:t>„</w:t>
      </w:r>
      <w:r>
        <w:rPr>
          <w:i/>
          <w:lang w:val="cs-CZ"/>
        </w:rPr>
        <w:t xml:space="preserve">Prosím tě, </w:t>
      </w:r>
      <w:r>
        <w:rPr>
          <w:lang w:val="cs-CZ"/>
        </w:rPr>
        <w:t>neotvírej to!" žádal mě Sam.</w:t>
      </w:r>
    </w:p>
    <w:p>
      <w:pPr>
        <w:pStyle w:val="Normal"/>
        <w:spacing w:lineRule="atLeast" w:line="240"/>
        <w:ind w:firstLine="230"/>
        <w:rPr>
          <w:lang w:val="cs-CZ"/>
        </w:rPr>
      </w:pPr>
      <w:r>
        <w:rPr>
          <w:lang w:val="cs-CZ"/>
        </w:rPr>
        <w:t>Šel k výlevce a znovu zvracel. Podíval jsem se na lednici. Neo</w:t>
        <w:softHyphen/>
        <w:t>tevřel jsem ji. Když Sam skončil, řekl jsem: „Tak dobře, jdeme." Šli jsme do obýváku, kde Maja stále seděl u svého bonga. „Zahraju na bubny ještě jednou," nabídl.</w:t>
      </w:r>
    </w:p>
    <w:p>
      <w:pPr>
        <w:pStyle w:val="Normal"/>
        <w:spacing w:lineRule="atLeast" w:line="240"/>
        <w:ind w:left="220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e, díky, Majo."</w:t>
      </w:r>
    </w:p>
    <w:p>
      <w:pPr>
        <w:pStyle w:val="Normal"/>
        <w:spacing w:lineRule="atLeast" w:line="240" w:before="48" w:after="0"/>
        <w:ind w:firstLine="216"/>
        <w:jc w:val="both"/>
        <w:rPr>
          <w:lang w:val="cs-CZ"/>
        </w:rPr>
      </w:pPr>
      <w:r>
        <w:rPr>
          <w:lang w:val="cs-CZ"/>
        </w:rPr>
        <w:t>Šli jsme ven, po schodech dolů a na ulici. Nastoupili jsme do mého auta. Vyjel jsem. Nevěděl jsem, co mám říct. Sam mlčel. Byli jsme v obchodní čtvrti. Zajel jsem k pumpě a řekl si o plnou nádrž normálu. Sam vystoupil a šel k telefonní budce zavolat po</w:t>
        <w:softHyphen/>
        <w:t>licii. Viděl jsem ho, jak vychází z budky. Zaplatil jsem benzín. Rozhovor jsem neudělal. Přišel jsem o 500 dolarů. Čekal jsem, až Sam dojde k vozu.</w:t>
      </w:r>
    </w:p>
    <w:p>
      <w:pPr>
        <w:pStyle w:val="Normal"/>
        <w:spacing w:lineRule="atLeast" w:line="240" w:before="48" w:after="0"/>
        <w:ind w:left="220" w:hanging="0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 w:before="48" w:after="0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17:55:00Z</dcterms:created>
  <dc:creator>i</dc:creator>
  <dc:description/>
  <dc:language>en-US</dc:language>
  <cp:lastModifiedBy>i</cp:lastModifiedBy>
  <dcterms:modified xsi:type="dcterms:W3CDTF">2001-08-25T18:04:00Z</dcterms:modified>
  <cp:revision>6</cp:revision>
  <dc:subject/>
  <dc:title>MAJA THURUP</dc:title>
</cp:coreProperties>
</file>